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OLIO ARGAN  PELLI NORMA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APRYLIC/CAPRIC TRIGLYCERIDE, CETYL ALCOHOL, CYCLOPENTASILOXANE, C12-15 ALKYL BENZOATE, PHENOXYETHANOL, CETEARETH-20, CETYL PALMITATE, CETEARYL ALCOHOL, CETEARETH-12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TOCOPHERYL ACETATE, ETHYLHEXYLGLYCERIN, SODIUM DEHYDROACETATE, SOLUBLE COLLAGEN, ARGANIA SPINOSA KERNEL OIL, PARFUM, DISODIUM EDT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