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10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MASCHERA COENZIMA Q10  PELLI GIOVANI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ZINC OXIDE, CAPRYLIC/CAPRIC TRIGLYCERIDE, CETYL ALCOHOL, ETHYLHEXYL STEARATE, CETYL PALMITATE, PROPYLENE GLYCOL, POLYSORBATE 60, METHYL GLUCETH-20, BUTYROSPERMUM PARKII BUTTER, SORBITAN STEARATE, PHENOXYETHANOL, DIMETHICONE, BISABOLOL, ALLANTO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IMIDAZOLIDINYL UREA, PARFUM, ETHYLHEXYLGLYCERIN, SODIUM DEHYDROACETATE, SOLUBLE COLLAGEN, TOCOPHERYL ACETATE, DISODIUM EDTA, UBIQUINONE, BUTYLENE GLYCOL, SODIUM BICARBONATE, XANTHAN GUM CROSSPOLYMER, HYDROXYETHYLCELLULOS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