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CRUB CORPO SALE HIMALAYA-MARINO E OLIO ARGAN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CHLORIDE, PEG-7 GLYCERYL COCOATE, HEXYLDECYL LAURATE, HEXYLDECANOL, ARGANIA SPINOSA KERNEL OIL, PARFUM, BHT, ETHYLHEXYL STEARATE, CI 26100, *CINNAM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