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SUPER RAPIDA RASSOD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ETYL ALCOHOL, CAPRYLIC/CAPRIC TRIGLYCERIDE, CETEARETH-12, OCTYLDECANOL, CETYL PALMITATE, BUTYROSPERMUM PARKII BUTTER, GLYCERIN, MYRISTYL MYRISTATE, PHENOXYETHANOL, MYRISTYL LAURATE, DIMETHICONE, ALLANTOIN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DEHYDROACETATE, PROPYLENE GLYCOL, SODIUM CHLORIDE, ETHYLHEXYLGLYCERIN, PARFUM, TRIGONELLA FOENUM GRAECUM SEED EXTRACT, DISODIUM EDTA, CENTELLA ASIATICA LEAF EXTRACT, AESCULUS HIPPOCASTANUM SEED EXTRACT, HUMULUS LUPULUS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HLORELLA PYRENOIDOSA EXTRACT, DAUCUS CAROTA SATIVA ROOT EXTRACT, SALVIA OFFICINALIS LEAF EXTRACT, *LINALOOL, *HEXYL CINNAMAL, *BENZYL BENZOATE, *CITRONELLOL, *ALPHA-ISOMETHYL IONONE, *LIMONENE, *HYDROXYCITRONELLAL, *BUTYLPHENYL METHYLPROPION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GERANIOL, *BENZYL ALCOHOL, CI 19140, CI 42051, *BENZYL SALICYLATE, *EUGENOL, BENZYL ALCOHOL, POTASSIUM SORBATE, *CITRAL, *FARNESOL, LACTIC ACID, *ISOEUGENOL, TOCOPHER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