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GEL CORPO RISCALD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PEG-7 GLYCERYL COCOATE, TRIETHANOLAMINE, PHENOXYETHANOL, CARBOMER, PROPYLENE GLYCOL, PARFUM, IMIDAZOLIDINYL UREA, SODIUM DEHYDROACETATE, ETHYLHEXYLGLYCERIN, METHYL NICOTINATE, DISODIUM EDTA, CAPRYLIC/CAPRIC TRIGLYCERID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PSICUM FRUTESCENS OLEORESIN, ETHOXYDIGLYCOL, HEDERA HELIX EXTRACT, ALGAE EXTRACT, CI 16255, POTASSIUM SORBATE, BENZYL ALCOHOL, LACTIC ACID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