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5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STEMA MASSAGGIO RASSOD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ETYL ALCOHOL, CAPRYLIC/CAPRIC TRIGLYCERIDE, CETEARETH-12, OCTYLDECANOL, CETYL PALMITATE, BUTYROSPERMUM PARKII BUTTER, GLYCERIN, MYRISTYL MYRISTATE, PHENOXYETHANOL, MYRISTYL LAURATE, DIMETHICONE, ALLANTOIN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ICROCRYSTALLINE CELLULOSE, CAFFEINE, MALTODEXTRIN, SODIUM CHLORIDE, SODIUM DEHYDROACETATE, ETHYLHEXYLGLYCERIN, PARFUM, DISODIUM EDTA, PAULLINIA CUPANA SEED EXTRACT, CARNITINE, *LINALOOL, *HEXYL CINNAMAL, *BENZYL BENZOATE, CYSTEIC ACID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ANTETHEINE SULFONATE, *CITRONELLOL, *ALPHA-ISOMETHYL IONONE, *LIMONENE, *HYDROXYCITRONELLAL, *BUTYLPHENYL METHYLPROPIONAL, *GERANIOL, *BENZYL ALCOHOL, CI 42051, CI 19140, *BENZYL SALICYLATE, *EUGENOL, POTASSIUM SORBATE, BENZYL ALCOHOL, *CITR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FARNESOL, LACTIC ACID, *ISOEUGENOL, TOCOPHEROL, *ANISE ALCOHOL, *CINNAMAL, *COUMA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558pt;height:813.55pt" coordorigin="0,1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