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Scheda informativa prodotto cosmet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finito ad uso professionale</w:t>
      </w:r>
    </w:p>
    <w:p>
      <w:pPr>
        <w:pStyle w:val="Normal"/>
        <w:rPr>
          <w:rFonts w:ascii="Tahoma" w:hAnsi="Tahoma" w:cs="Tahoma"/>
          <w:b/>
          <w:b/>
          <w:bCs/>
          <w:smallCaps/>
          <w:shadow/>
          <w:color w:val="333333"/>
          <w:sz w:val="16"/>
          <w:szCs w:val="52"/>
        </w:rPr>
      </w:pPr>
      <w:r>
        <w:rPr>
          <w:rFonts w:cs="Tahoma" w:ascii="Tahoma" w:hAnsi="Tahoma"/>
          <w:b/>
          <w:bCs/>
          <w:smallCaps/>
          <w:shadow/>
          <w:color w:val="333333"/>
          <w:sz w:val="16"/>
          <w:szCs w:val="52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IDENTIFICAZIONE DEI PRODOTTI E DELLA SOCIETA’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0066FF"/>
          <w:sz w:val="18"/>
          <w:szCs w:val="18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FORMULA</w:t>
      </w:r>
      <w:r>
        <w:rPr>
          <w:b w:val="false"/>
          <w:bCs/>
          <w:color w:val="0066FF"/>
          <w:sz w:val="18"/>
          <w:szCs w:val="18"/>
        </w:rPr>
        <w:t xml:space="preserve"> </w:t>
      </w:r>
      <w:r>
        <w:fldChar w:fldCharType="begin">
          <w:ffData>
            <w:name w:val="codic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COR021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fldChar w:fldCharType="begin">
          <w:ffData>
            <w:name w:val="descrizion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CREMA FLUIDA IDRATANTE MULTIVITAMINE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Prodotti esclusivamente ad uso professionale, contenenti grandi varietà di grassi ed oli, pigmenti, cere liquide in combinazione con ingredienti attivi ed oli profumati allo scopo di pulire, proteggere e mantenere in buono stato lapelle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 xml:space="preserve">Responsabile immissione nel mercato: 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>A&amp;P SERVICE SRL Via ALBERTINI, 36  60131 ANCONA (AN) Tel 3371378621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color w:val="333333"/>
          <w:sz w:val="18"/>
          <w:szCs w:val="18"/>
        </w:rPr>
        <w:t>Data di compilazione: 01 GIUGNO 2015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COMPOSIZIONE/INFORMAZIONI SUGLI INGREDIENTI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rPr>
          <w:rFonts w:cs="Tahoma" w:ascii="Tahoma" w:hAnsi="Tahoma"/>
          <w:b w:val="false"/>
          <w:bCs w:val="false"/>
          <w:color w:val="0000FF"/>
          <w:sz w:val="18"/>
        </w:rPr>
        <w:t>INGREDIENTI/INGREDIENTS: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fldChar w:fldCharType="begin">
          <w:ffData>
            <w:name w:val="inci1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AQUA, ETHYLHEXYL STEARATE, HELIANTHUS ANNUUS SEED OIL, GLYCERYL STEARATE, CETYL PALMITATE, CETYL ALCOHOL, GLYCERIN, PHENOXYETHANOL, MYRISTYL MYRISTATE, CETEARETH-20, DIMETHICONE, PARFUM, CETEARYL ALCOHOL, IMIDAZOLIDINYL UREA, CETEARETH-12, ALLANTOIN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2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MYRISTYL LAURATE, ETHYLHEXYLGLYCERIN, TOCOPHERYL ACETATE, RETINYL PALMITATE, SODIUM DEHYDROACETATE, TOCOPHEROL, DISODIUM EDTA, *LIMONENE, *LINALOOL, *BENZYL ALCOHOL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3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4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5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/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</w:p>
    <w:p>
      <w:pPr>
        <w:pStyle w:val="Heading4"/>
        <w:keepNext w:val="true"/>
        <w:jc w:val="center"/>
        <w:rPr>
          <w:rFonts w:ascii="Tahoma" w:hAnsi="Tahoma" w:cs="Tahoma"/>
          <w:b w:val="false"/>
          <w:b w:val="false"/>
          <w:bCs w:val="false"/>
          <w:color w:val="333333"/>
          <w:sz w:val="16"/>
        </w:rPr>
      </w:pPr>
      <w:r>
        <w:rPr>
          <w:rFonts w:cs="Tahoma" w:ascii="Tahoma" w:hAnsi="Tahoma"/>
          <w:b w:val="false"/>
          <w:bCs w:val="false"/>
          <w:color w:val="333333"/>
          <w:sz w:val="16"/>
        </w:rPr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MANIPOLAZIONE ED IMMAGAZZINAMENT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color w:val="333333"/>
          <w:kern w:val="2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 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  <w:szCs w:val="18"/>
        </w:rPr>
        <w:t>Conservare in luoghi asciutti e ben aerati (temperatura ambiente). Non stoccare né usare il prodotto vicino a fiamme libere o a fonti di calore (il prodotto può essere infiammabile) o alla luce solare diretta. Richiudere bene il contenitore dopo l’uso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PROTEZIONE PERSONALE/ CONTROLLO DELL’ESPOSIZIONE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22"/>
          <w:szCs w:val="22"/>
        </w:rPr>
      </w:pPr>
      <w:r>
        <w:rPr>
          <w:b w:val="false"/>
          <w:bCs/>
          <w:color w:val="333333"/>
          <w:sz w:val="22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ambiente di lavoro deve essere adeguatamente aerato, eventualmente con ricambio meccanico dell’aria (art. 9 DPR 303/56 come modificato dall’art. 33 del D.Lgs. 626/94). I punti in cui possono verificarsi emissioni di vapori, gas o polveri, o spandimenti di sostanze, dovranno essere predisposti in zone distinte, dotate di impianti di aspirazione localizzata o sistemi di raccolta (artt. 20 e 21 del DPR 303/56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Nel caso in cui il Datore di lavoro identifichi rischi non evitabili con altri mezzi, è tenuto a mettere a disposizione dei lavoratori adeguati Dispositivi di Protezione Individuale (DPI) (art. 43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I DPI devono essere conformi alle norme previste dal D.Lgs. 475/92 (art. 42 Dl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uso dei DPI forniti dal Datore di lavoro è obbligatorio (artt. 5 e 44 del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Ad oggi non sono stati segnalati casi di reazione avversa o sensibilizzazione: si consiglia ai soggetti esposti per professione o a chi dovesse fare un uso prolungato del prodotto l’utilizzo di adeguati mezzi di protezione quali creme barriera o guanti monouso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(Per controllo dell’esposizione si intende la gamma dei provvedimenti specifici di protezione e di prevenzione che devono essere presi durante l’uso del prodotto allo scopo di ridurre al minimo l’esposizione del personale e dell’ambiente. Queste informazioni devono essere tenute in considerazione dal Datore di lavoro per la valutazione del rischio per la salute e la sicurezza dei lavoratori ai sensi dell’art. 60-quater del Titolo VII-bis del D.Lgs. 19 settembre 1994, n. 626, da ultimo modificato dal D.Lgs. 2 febbraio 2002, n. 25. Fornire pertanto informazioni complementari a quelle riportate al punto “Manipolazione”, idonee ed adeguat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0"/>
          <w:szCs w:val="22"/>
        </w:rPr>
        <w:t>Es. Protezione respiratoria, protezione delle mani, protezione degli occhi, protezione della pelle, ecc.)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bCs/>
          <w:i w:val="false"/>
          <w:i w:val="false"/>
          <w:iCs w:val="false"/>
          <w:color w:val="333333"/>
          <w:sz w:val="28"/>
          <w:szCs w:val="28"/>
        </w:rPr>
      </w:pPr>
      <w:r>
        <w:rPr>
          <w:rFonts w:cs="Tahoma" w:ascii="Tahoma" w:hAnsi="Tahoma"/>
          <w:b/>
          <w:bCs/>
          <w:i w:val="false"/>
          <w:iCs w:val="false"/>
          <w:color w:val="333333"/>
          <w:sz w:val="28"/>
          <w:szCs w:val="28"/>
        </w:rPr>
        <w:t>STABILITA’ E REATTIVITA’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i w:val="false"/>
          <w:i w:val="false"/>
          <w:iCs w:val="false"/>
          <w:sz w:val="18"/>
          <w:szCs w:val="18"/>
        </w:rPr>
      </w:pPr>
      <w:r>
        <w:rPr>
          <w:rFonts w:cs="Tahoma" w:ascii="Tahoma" w:hAnsi="Tahoma"/>
          <w:i w:val="false"/>
          <w:iCs w:val="false"/>
          <w:sz w:val="18"/>
          <w:szCs w:val="18"/>
        </w:rPr>
        <w:t> 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/>
        </w:rPr>
      </w:pPr>
      <w:r>
        <w:rPr>
          <w:b w:val="false"/>
          <w:bCs/>
        </w:rPr>
        <w:t>Prodotto stabile a temperatura ordinaria.</w:t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rFonts w:ascii="Arial Unicode MS" w:hAnsi="Arial Unicode MS" w:cs="Arial Unicode MS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cs="Arial Unicode MS" w:ascii="Arial Unicode MS" w:hAnsi="Arial Unicode MS"/>
          <w:b w:val="false"/>
          <w:bCs/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086600" cy="10332085"/>
                <wp:effectExtent l="3175" t="3175" r="3175" b="4438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10332000"/>
                          <a:chOff x="0" y="0"/>
                          <a:chExt cx="7086600" cy="10332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86600" cy="755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 TRASPOR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Non sono previste precauzioni particolari di imball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3920"/>
                            <a:ext cx="7086600" cy="909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A NORMATI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finiti sono fabbricati e commercializzati in conformità alla Legge 713/86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sono specificatamente esclusi dal campo di applicazione della Legislazione nazionale e comunitaria sui preparati pericolos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736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ALTRE INFORMAZIO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eggere attentamente le istruzioni d’uso riportate sulla confezione e/o sul foglietto illustrativo del prodott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5400"/>
                            <a:ext cx="7086600" cy="792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DENTIFICAZIONE DEI PERIC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zCs w:val="18"/>
                                  <w:bCs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 xml:space="preserve">Quando usato secondo le istruzioni fornite dal produttore, il prodotto è sicuro per l’uomo e per l’ambiente.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91280"/>
                            <a:ext cx="7086600" cy="1296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Arial Unicode MS" w:cs="Times New Roman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DI PRIMO SOCCORS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Misure in caso di: Contatto involontario con gli occhi: sciacquare immediatamente con abbondante acqua tiepida; se l’irritazione persiste, consultare un medico come misura precauziona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gestione involontaria di grandi quantità: non indurre il vomito. Sciacquare la bocca e bere un bicchiere di acqua. Se opportuno, consultare un Centro Anti-veleni o un med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5964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ANTINCEN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Sono adatti tutti i mezzi antincendio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51640"/>
                            <a:ext cx="7086600" cy="89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IN CASO DI FUORIUSCITA ACCID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accogliere il prodotto fuoriuscito e lavare con acqua e detergenti comuni. Non rimettere mai il prodotto fuoriuscito nel contenitore originale ai fini di un utilizz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60000"/>
                            <a:ext cx="7086600" cy="107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TOSSICOLOGI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lavoratori hanno l’obbligo di sottoporsi alla sorveglianza sanitaria prescritta dal Medico competente (art. 5 D.Lgs. 626/94)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48000"/>
                            <a:ext cx="7086600" cy="248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O SMALTIME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elativamente allo smaltimento dei prodotti cosmetici, la normativa di riferimento è il D.Lgs. 22/97 (Decreto Ronchi)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58pt;height:813.55pt" coordorigin="0,0" coordsize="11160,162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0;width:11159;height:11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 TRASPOR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Non sono previste precauzioni particolari di imball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345;width:11159;height:14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A NORMATIV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finiti sono fabbricati e commercializzati in conformità alla Legge 713/86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sono specificatamente esclusi dal campo di applicazione della Legislazione nazionale e comunitaria sui preparati pericolos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2878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ALTRE INFORMAZIO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eggere attentamente le istruzioni d’uso riportate sulla confezione e/o sul foglietto illustrativo del prodott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4119;width:11159;height:1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DENTIFICAZIONE DEI PERIC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zCs w:val="18"/>
                            <w:bCs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 xml:space="preserve">Quando usato secondo le istruzioni fornite dal produttore, il prodotto è sicuro per l’uomo e per l’ambiente. 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5498;width:11159;height:20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4"/>
                            <w:iCs/>
                            <w:rFonts w:ascii="Times New Roman" w:hAnsi="Times New Roman" w:eastAsia="Arial Unicode MS" w:cs="Times New Roman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DI PRIMO SOCCORS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Misure in caso di: Contatto involontario con gli occhi: sciacquare immediatamente con abbondante acqua tiepida; se l’irritazione persiste, consultare un medico come misura precauziona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gestione involontaria di grandi quantità: non indurre il vomito. Sciacquare la bocca e bere un bicchiere di acqua. Se opportuno, consultare un Centro Anti-veleni o un med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7653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ANTINCEND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Sono adatti tutti i mezzi antincendio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8900;width:11159;height:14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IN CASO DI FUORIUSCITA ACCID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accogliere il prodotto fuoriuscito e lavare con acqua e detergenti comuni. Non rimettere mai il prodotto fuoriuscito nel contenitore originale ai fini di un utilizz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0488;width:11159;height:16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TOSSICOLOGIC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lavoratori hanno l’obbligo di sottoporsi alla sorveglianza sanitaria prescritta dal Medico competente (art. 5 D.Lgs. 626/94)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2359;width:11159;height:39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O SMALTIMEN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elativamente allo smaltimento dei prodotti cosmetici, la normativa di riferimento è il D.Lgs. 22/97 (Decreto Ronchi)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7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sectPr>
      <w:type w:val="nextPage"/>
      <w:pgSz w:w="11906" w:h="16838"/>
      <w:pgMar w:left="36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eastAsia="Arial Unicode MS"/>
      <w:b/>
      <w:color w:val="000000"/>
      <w:kern w:val="2"/>
      <w:sz w:val="28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eastAsia="Arial Unicode MS"/>
      <w:b/>
      <w:bCs/>
      <w:color w:val="000000"/>
      <w:kern w:val="2"/>
      <w:sz w:val="28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utlineLvl w:val="6"/>
    </w:pPr>
    <w:rPr>
      <w:rFonts w:ascii="Tahoma" w:hAnsi="Tahoma" w:eastAsia="Arial Unicode MS" w:cs="Tahoma"/>
      <w:b/>
      <w:color w:val="000000"/>
      <w:kern w:val="2"/>
      <w:sz w:val="20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color w:val="333333"/>
      <w:sz w:val="5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rFonts w:eastAsia="Arial Unicode MS"/>
      <w:i/>
      <w:iCs/>
      <w:color w:val="000000"/>
      <w:kern w:val="2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5:53:00Z</dcterms:created>
  <dc:creator>rob</dc:creator>
  <dc:description/>
  <cp:keywords/>
  <dc:language>en-US</dc:language>
  <cp:lastModifiedBy>rob</cp:lastModifiedBy>
  <cp:lastPrinted>2012-09-16T14:30:00Z</cp:lastPrinted>
  <dcterms:modified xsi:type="dcterms:W3CDTF">2016-02-03T15:53:00Z</dcterms:modified>
  <cp:revision>2</cp:revision>
  <dc:subject/>
  <dc:title>Scheda informativa prodotto cosmetico</dc:title>
</cp:coreProperties>
</file>