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30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BERGAMOTT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ITRUS AURANTIUM BERGAMIA OIL, *LIMONENE, *LINALOOL, *CITRAL, *GERANI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