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ANTIETA' CELLULE STAMINA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YCLOPENTASILOXANE, CAPRYLIC/CAPRIC TRIGLYCERIDE, CETYL ALCOHOL, C12-15 ALKYL BENZOATE, PHENOXYETHANOL, CETEARETH-20, CETYL PALMITATE, CETEARETH-12, CETEARYL ALCOHOL, TOCOPHERYL ACE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IMIDAZOLIDINYL UREA, SODIUM DEHYDROACETATE, ETHYLHEXYLGLYCERIN, DISODIUM EDTA, PARFUM, BUTYLENE GLYCOL, *ALPHA-ISOMETHYL IONONE, MALUS DOMESTICA FRUIT CELL CULTURE, XANTHAN GUM CROSSPOLYMER, SODIUM BICARBONATE, *BENZYL SALICYLATE, *HEXYL CINNAM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HYDROXYETHYLCELLULOSE, *LINALOOL, XANTHAN GUM, *HYDROXYCITRONELLAL, *GERANIOL, *BUTYLPHENYL METHYLPROPIONAL, *CITRONELLOL, *BENZYL ALCOHOL, PHOSPHOLIPIDS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