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MENTA PIPERIT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ENTHA PIPERITA OIL, *LIMONE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