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TIMO BIANC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THYMUS VULGARIS OIL, *LIMONENE, *LINALO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