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GEL PRECERA AI FRUTTI DI BOS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ALCOHOL DENAT., GLYCERIN, POLYSORBATE 20, CARBOMER, PHENOXYETHANOL, PROPYLENE GLYCOL, TRIETHANOLAMINE, PARFUM, ETHYLHEXYLGLYCERIN, SODIUM DEHYDROACETATE, SODIUM PHYTATE, *GERANIOL, *HEXYL CINNAMAL, *LINALOOL, *LIMONENE, RUBUS IDAEUS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BENZYL SALICYLATE, FRANGULA ALNUS BARK EXTRACT, *BUTYLPHENYL METHYLPROPIONAL, *CITRONELLOL, *HYDROXYCITRONELLAL, CI 16255, BENZYL ALCOHOL, POTASSIUM SORBATE, LACTIC ACID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