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11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EMULSIONE FLUIDA FRUTTI DI BOSCO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ETHYLHEXYL STEARATE, HELIANTHUS ANNUUS SEED OIL, GLYCERYL STEARATE, CETYL PALMITATE, CETYL ALCOHOL, GLYCERIN, PHENOXYETHANOL, MYRISTYL MYRISTATE, CETEARETH-20, DIMETHICONE, PARFUM, ALLANTOIN, CETEARYL ALCOHOL, IMIDAZOLIDINYL UREA, CETEARETH-12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MYRISTYL LAURATE, PROPYLENE GLYCOL, SODIUM DEHYDROACETATE, ETHYLHEXYLGLYCERIN, TOCOPHEROL, DISODIUM EDTA, *GERANIOL, *HEXYL CINNAMAL, *LINALOOL, *LIMONENE, *BENZYL SALICYLATE, *BUTYLPHENYL METHYLPROPIONAL, *CITRONELLO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CALENDULA OFFICINALIS FLOWER EXTRACT, VACCINIUM MYRTILLUS FRUIT EXTRACT, *HYDROXYCITRONELLA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6pt" coordorigin="0,0" coordsize="11160,162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