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06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 xml:space="preserve">MASCHERA PER IL VISO ALOE VERA E COLLAGENE PELLI GRASSE 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ZINC OXIDE, CAPRYLIC/CAPRIC TRIGLYCERIDE, ETHYLHEXYL STEARATE, CETYL ALCOHOL, PROPYLENE GLYCOL, POLYSORBATE 60, CETYL PALMITATE, SORBITAN STEARATE, BUTYROSPERMUM PARKII BUTTER, METHYL GLUCETH-20, TOCOPHERYL ACETATE, PHENOXYETHANOL, DIMETHICON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BISABOLOL, ALLANTOIN, IMIDAZOLIDINYL UREA, PARFUM, SODIUM DEHYDROACETATE, SOLUBLE COLLAGEN, ETHYLHEXYLGLYCERIN, DISODIUM EDTA, ALOE BARBADENSIS LEAF JUIC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