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17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NCENTRATO PURO VITAMINA 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TOCOPHERYL ACET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