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SUPER RAPIDA SMAGLIATUR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EARETH-12, CAPRYLIC/CAPRIC TRIGLYCERIDE, CETYL ALCOHOL, OCTYLDECANOL, CETYL PALMITATE, GLYCERIN, BUTYROSPERMUM PARKII BUTTER, MYRISTYL MYRISTATE, PHENOXYETHANOL, MYRISTYL LAURATE, DIMETHICONE, ALLANTOIN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OPYLENE GLYCOL, SODIUM CHLORIDE, SODIUM DEHYDROACETATE, ETHYLHEXYLGLYCERIN, PARFUM, DISODIUM EDTA, PANTHENOL, *LINALOOL, *HEXYL CINNAMAL, *BENZYL BENZOATE, *CITRONELLOL, *ALPHA-ISOMETHYL IONONE, *LIMONENE, *HYDROXYCITRONELLAL, HEDERA HELIX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ARRUBIUM VULGARE EXTRACT, PALMITOYL TRIPEPTIDE-5, *BUTYLPHENYL METHYLPROPIONAL, *GERANIOL, *BENZYL ALCOHOL, *BENZYL SALICYLATE, *EUGENOL, *CITRAL, *FARNESOL, *ISOEUGEN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