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NEROLY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TRUS AURANTIUM AMARA OIL, *LINALOOL, *GERANIOL, *HYDROXYCITRONELLAL, *CITRONELLOL, *LIMONENE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