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R001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OLIO CORPO MANDORLE DOLCI PUR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PRUNUS AMYGDALUS DULCIS OIL, TOCOPHEROL, HELIANTHUS ANNUUS SEED OI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3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3:00Z</dcterms:modified>
  <cp:revision>2</cp:revision>
  <dc:subject/>
  <dc:title>Scheda informativa prodotto cosmetico</dc:title>
</cp:coreProperties>
</file>