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23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FANGATURA CELLULI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OLUM FULLONUM, AQUA, LAMINARIA DIGITATA POWDER, PHENOXYETHANOL, IMIDAZOLIDINYL UREA, PROPYLENE GLYCOL, PARFUM, HUMULUS LUPULUS EXTRACT, SALVIA OFFICINALIS LEAF EXTRACT, CENTELLA ASIATICA LEAF EXTRACT, CHLORELLA PYRENOIDOSA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DAUCUS CAROTA SATIVA ROOT EXTRACT, AESCULUS HIPPOCASTANUM SEED EXTRACT, TRIGONELLA FOENUM GRAECUM SEED EXTRACT, METHYLPARABEN, ETHYLPARABEN, BUTYLPARABEN, PROPYLPARABEN, BENZYL ALCOHOL, METHYLCHLOROISOTHIAZOLINONE, METHYLISOTHIAZOLINO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