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37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AJEPUT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MELALEUCA LEUCADENDRON CAJAPUT OIL, *LIMONE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