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23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REMA ANTI-AGE VELENO API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ETHYLHEXYL STEARATE, GLYCERYL STEARATE, GLYCERIN, CYCLOPENTASILOXANE, CETYL ALCOHOL, CAPRYLIC/CAPRIC TRIGLYCERIDE, C12-15 ALKYL BENZOATE, PHENOXYETHANOL, SODIUM POLYACRYLATE, DIMETHICONE, CETEARETH-20, CETEARETH-12, CETYL PALMITAT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CETEARYL ALCOHOL, IMIDAZOLIDINYL UREA, TRIDECETH-6, ETHYLHEXYLGLYCERIN, SODIUM DEHYDROACETATE, BUTYLENE GLYCOL, DISODIUM EDTA, PARFUM, PEG PPG-18/18 DIMETHICONE, SODIUM BICARBONATE, XANTHAN GUM CROSSPOLYMER, *HEXYL CINNAMAL, HYDROXYETHYLCELLULOS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*AMYL CINNAMAL, *BENZYL SALICYLATE, *HYDROXYISOHEXYL-3-CYCLOHEXENE CARBOXALDEHYDE, DIPEPTIDE DIAMINOBUTYROYL BENZYLAMIDE DIACETATE, BEE VENOM, *HYDROXYCITRONELLAL, *LINALOOL, *CITRONELLOL, *CINNAMYL ALCOHOL, *EUGENOL, *ISOEUGEN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5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5:00Z</dcterms:modified>
  <cp:revision>2</cp:revision>
  <dc:subject/>
  <dc:title>Scheda informativa prodotto cosmetico</dc:title>
</cp:coreProperties>
</file>