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NERGIA CORPO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HENOXYETHANOL, *LIMONENE, FOENICULUM VULGARE OIL, LAVANDULA ANGUSTIFOLIA OIL, IMIDAZOLIDINYL UREA, CITRUS MEDICA LIMONUM OIL, SODIUM DEHYDROACETATE, ETHYLHEXYLGLYCERIN, *LINALOOL, PINUS PUMILIO OIL, *CITRAL, *BENZYL CINNAM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