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42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LATTE IDRATANTE CORPO AGRUMI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ETHYLHEXYL STEARATE, CAPRYLIC/CAPRIC TRIGLYCERIDE, OCTYLDECANOL, GLYCERYL STEARATE, GLYCERIN, CETYL PALMITATE, CETYL ALCOHOL, BUTYROSPERMUM PARKII BUTTER, PHENOXYETHANOL, MYRISTYL MYRISTATE, CETEARETH-20, DIMETHICONE, BISABOLO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IMIDAZOLIDINYL UREA, ALLANTOIN, CETEARYL ALCOHOL, CETEARETH-12, MYRISTYL LAURATE, ETHYLHEXYLGLYCERIN, SODIUM DEHYDROACETATE, PROPYLENE GLYCOL, *LIMONENE, DISODIUM EDTA, CITRUS AURANTIUM BERGAMIA OIL, CITRUS AURANTIUM DULCIS OIL, *LINALOO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CITRUS MEDICA LIMONUM PEEL EXTRACT, *CITRAL, *GERANIO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6pt" coordorigin="0,0" coordsize="11160,162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4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4:00Z</dcterms:modified>
  <cp:revision>2</cp:revision>
  <dc:subject/>
  <dc:title>Scheda informativa prodotto cosmetico</dc:title>
</cp:coreProperties>
</file>