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ERO GEL BAVA DI LUMAC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CAPRYLIC/CAPRIC TRIGLYCERIDE, GLYCERIN, METHYL GLUCETH-20, SORBITAN STEARATE, CETYL ALCOHOL, POLYSORBATE 60, BUTYROSPERMUM PARKII BUTTER, ETHYLHEXYL STEARATE, PHENOXYETHANOL, CARBOMER, IMIDAZOLIDINYL UREA, HELIX ASPERSA, SODIUM HYDROXID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XANTHAN GUM, PARFUM, ETHYLHEXYLGLYCERIN, RESVERATROL, SESAMUM INDICUM OIL, SODIUM DEHYDROACETATE, OZONIZED JOJOBA OIL, TOCOPHEROL, SODIUM PHYTATE, PULLULAN, HELIANTHUS ANNUUS SEED OIL, ALGAE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