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1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EMULSIONE FLUIDA FRAGRANZA DI COC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HELIANTHUS ANNUUS SEED OIL, GLYCERYL STEARATE, CETYL PALMITATE, CETYL ALCOHOL, GLYCERIN, PHENOXYETHANOL, MYRISTYL MYRISTATE, CETEARETH-20, DIMETHICONE, PARFUM, IMIDAZOLIDINYL UREA, CETEARYL ALCOHOL, CETEARETH-12, ALLANTO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MYRISTYL LAURATE, PROPYLENE GLYCOL, ETHYLHEXYLGLYCERIN, SODIUM DEHYDROACETATE, TOCOPHEROL, DISODIUM EDTA, *BENZYL BENZOATE, MORUS NIGRA LEAF EXTRACT, MALVA SYLVESTRIS EXTRACT, *HYDROXYCITRONELL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