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GEL PRECERA ALL' ALOE VER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ALCOHOL DENAT., GLYCERIN, POLYSORBATE 20, CARBOMER, PHENOXYETHANOL, PROPYLENE GLYCOL, PARFUM, TRIETHANOLAMINE, ETHYLHEXYLGLYCERIN, SODIUM DEHYDROACETATE, SODIUM PHYTATE, ALOE BARBADENSIS LEAF JUICE, CALENDULA OFFICINALIS FLOWER EXTRACT, CI 42051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I 19140, POTASSIUM SORBATE, BENZYL ALCOHOL, LACTIC ACID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