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04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OLIO CORPO DRENAN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APRYLIC/CAPRIC TRIGLYCERIDE, PARAFFINUM LIQUIDUM, ETHYLHEXYL STEARATE, HEXYLDECYL LAURATE, HEXYLDECANOL, PARFUM, TOCOPHEROL, HELIANTHUS ANNUUS SEED OIL, TOCOPHERYL ACETATE, SALVIA OFFICINALIS OIL, *LIMONENE, CITRUS AURANTIUM DULCIS OI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ESCULUS HIPPOCASTANUM SEED EXTRACT, *LINALO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