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38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SUPER RAPIDA CELLULIT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APRYLIC/CAPRIC TRIGLYCERIDE, CETEARETH-12, CETYL ALCOHOL, CETYL PALMITATE, OCTYLDECANOL, BUTYROSPERMUM PARKII BUTTER, GLYCERIN, MYRISTYL MYRISTATE, PHENOXYETHANOL, MYRISTYL LAURATE, DIMETHICONE, ALLANTOIN, IMIDAZOLIDINYL URE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ETHYLHEXYLGLYCERIN, SODIUM CHLORIDE, SODIUM DEHYDROACETATE, PARFUM, BETULA ALBA LEAF EXTRACT, AESCULUS HIPPOCASTANUM SEED EXTRACT, ROSMARINUS OFFICINALIS LEAF EXTRACT, PROPYLENE GLYCOL, DISODIUM EDTA, EQUISETUM ARVENSE LEAF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FUCUS VESICULOSUS EXTRACT, HEDERA HELIX EXTRACT, CENTELLA ASIATICA LEAF EXTRACT, *LINALOOL, *HEXYL CINNAMAL, *BENZYL BENZOATE, *CITRONELLOL, *ALPHA-ISOMETHYL IONONE, *LIMONENE, *HYDROXYCITRONELLAL, *BUTYLPHENYL METHYLPROPIONAL, *GERANI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BENZYL ALCOHOL, *BENZYL SALICYLATE, *EUGENOL, *CITRAL, *FARNESOL, *ISOEUGENOL, *ANISE ALCOHOL, *CINNAMAL, *COUMAR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558pt;height:813.55pt" coordorigin="0,1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