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8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INERGIA CORPO DREN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OLYSORBATE 20, MENTHA PIPERITA OIL, PHENOXYETHANOL, ROSMARINUS OFFICINALIS OIL, *LIMONENE, THYMUS VULGARIS OIL, IMIDAZOLIDINYL UREA, OCIMUM BASILICUM OIL, *LINALOOL, CITRUS MEDICA LIMONUM OIL, SODIUM DEHYDROACETATE, ETHYLHEXYLGLYCERIN, *CITR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CITRONELLOL, *EUGEN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