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5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GEL VINACCIO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VITIS VINIFERA SEED OIL, HYDROGENATED VEGETABLE OIL, TOCOPHEROL, HELIANTHUS ANNUUS SEED OI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