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EFFETTO RASSOD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CAPRYLIC/CAPRIC TRIGLYCERIDE, ETHYLHEXYL STEARATE, CETYL ALCOHOL, POLYSORBATE 60, MYRISTYL MYRISTATE, SORBITAN STEARATE, BUTYROSPERMUM PARKII BUTTER, PHENOXYETHANOL, MYRISTYL LAURATE, DIMETHICONE, IMIDAZOLIDINYL UREA, PARFUM, ETHYLHEXYLGLYCER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ROPYLENE GLYCOL, PRUNUS AMYGDALUS DULCIS OIL, SODIUM DEHYDROACETATE, DISODIUM EDTA, TRIGONELLA FOENUM GRAECUM SEED EXTRACT, DAUCUS CAROTA SATIVA ROOT EXTRACT, CHLORELLA PYRENOIDOSA EXTRACT, CENTELLA ASIATICA LEAF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ALVIA OFFICINALIS LEAF EXTRACT, AESCULUS HIPPOCASTANUM SEED EXTRACT, HUMULUS LUPULUS EXTRACT, *CINNAM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