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08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MASCHERA VISO ANTIETA'  CELLULE STAMINALI OVER 40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ZINC OXIDE, CAPRYLIC/CAPRIC TRIGLYCERIDE, ETHYLHEXYL STEARATE, CETYL ALCOHOL, PROPYLENE GLYCOL, POLYSORBATE 60, CETYL PALMITATE, BUTYROSPERMUM PARKII BUTTER, SORBITAN STEARATE, METHYL GLUCETH-20, TOCOPHERYL ACETATE, PHENOXYETHANOL, DIMETHICON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LLANTOIN, IMIDAZOLIDINYL UREA, PARFUM, BISABOLOL, ETHYLHEXYLGLYCERIN, SODIUM DEHYDROACETATE, DISODIUM EDTA, BUTYLENE GLYCOL, *ALPHA-ISOMETHYL IONONE, *BENZYL SALICYLATE, MALUS DOMESTICA FRUIT CELL CULTURE, *HEXYL CINNAMAL, *LINALOOL, SODIUM BICARBONAT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XANTHAN GUM CROSSPOLYMER, *GERANIOL, *BUTYLPHENYL METHYLPROPIONAL, *HYDROXYCITRONELLAL, HYDROXYETHYLCELLULOSE, *CITRONELLOL, *BENZYL ALCOHOL, XANTHAN GUM, GLYCERIN, PHOSPHOLIPIDS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