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5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GEL GIRASOL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HELIANTHUS ANNUUS SEED OIL, HYDROGENATED VEGETABLE OIL, 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