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LATTE DETERGENTE COLLAGENE E  VITAMINA E  PELLI NORMA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ETHYLHEXYL STEARATE, GLYCERIN, CETYL ALCOHOL, STEARETH-10, PHENOXYETHANOL, GLYCERYL STEARATE, PEG-30 STEARATE, DIMETHICONE, IMIDAZOLIDINYL UREA, PARFUM, ALLANTOIN, CARBOMER, SOLUBLE COLLAGEN, SODIUM DEHYDROACE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ETHYLHEXYLGLYCERIN, SODIUM HYDROXIDE, POTASSIUM SORBATE, BENZYL ALCOHOL, DISODIUM EDTA, TOCOPHERYL ACETATE, LACTIC ACID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