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05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SCRUB VISO GINSENG GUARANA' NOCCIOLI ALBICOCC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GLYCERIN, PRUNUS ARMENIACA SEED POWDER, POLYSORBATE 20, PHENOXYETHANOL, CARBOMER, IMIDAZOLIDINYL UREA, SODIUM HYDROXIDE, PROPYLENE GLYCOL, SODIUM DEHYDROACETATE, PARFUM, ETHYLHEXYLGLYCERIN, DISODIUM EDTA, PAULLINIA CUPANA SEED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PANAX GINSENG ROOT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