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BIOLABI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OLEA EUROPAEA FRUIT OIL, CERA ALBA, PRUNUS AMYGDALUS DULCIS OIL, HELIANTHUS ANNUUS SEED OIL, TOCOPHEROL, SIMMONDSIA CHINENSIS OIL, PARFUM, TOCOPHERYL ACETATE, PROPYLENE GLYCOL, PANTHENOL, CALENDULA OFFICINALIS FLOWER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