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PIE00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CRUB PER I PIEDI AI NOCCIOLI DI ALBICOCC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SIMMONDSIA CHINENSIS OIL, CETYL ALCOHOL, ETHYLHEXYL STEARATE, CETEARETH-12, CETYL PALMITATE, SORBITOL, PRUNUS ARMENIACA SEED POWDER, PROPYLENE GLYCOL, MYRISTYL MYRISTATE, PHENOXYETHANOL, MYRISTYL LAURATE, IMIDAZOLIDINYL UREA, ALLANTOIN, CARBOMER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ETHYLHEXYLGLYCERIN, SODIUM DEHYDROACETATE, *HYDROXYCITRONELLAL, PARFUM, DISODIUM EDTA, SODIUM HYDROXIDE, *HEXYL CINNAMAL, POTASSIUM SORBATE, CALENDULA OFFICINALIS FLOWER EXTRACT, BENZYL ALCOHOL, LACTIC ACID, *LINALOOL, *CITRONELLOL, *GERANI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