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AN00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MANI RISTRUTTUR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GLYCERIN, CETYL ALCOHOL, CETEARYL ALCOHOL, ETHYLHEXYL STEARATE, PROPYLENE GLYCOL, GLYCERYL STEARATE, PANTHENOL, BUTYROSPERMUM PARKII BUTTER, DIMETHICONE, PHENOXYETHANOL, SODIUM CETEARYL SULFATE, CALENDULA OFFICINALIS FLOWER WATER, CERA ALB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LLANTOIN, IMIDAZOLIDINYL UREA, PARFUM, COCOGLYCERIDES, CETYL PALMITATE, SOLUBLE COLLAGEN, ETHYLHEXYLGLYCERIN, SODIUM DEHYDROACETATE, DISODIUM EDTA, *HYDROXYISOHEXYL-3-CYCLOHEXENE CARBOXALDEHYDE, *HEXYL CINNAMAL, *LINALOOL, *BUTYLPHENYL METHYLPROPION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GERANIOL, *CINNAMYL ALCOHOL, ALOE BARBADENSIS LEAF JUICE, *ISOEUGEN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