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4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LATTE IDRATANTE CORPO ALOE VER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APRYLIC/CAPRIC TRIGLYCERIDE, OCTYLDECANOL, GLYCERYL STEARATE, GLYCERIN, CETYL PALMITATE, CETYL ALCOHOL, BUTYROSPERMUM PARKII BUTTER, PHENOXYETHANOL, MYRISTYL MYRISTATE, CETEARETH-20, DIMETHICONE, BISABOLOL, PARFUM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ETEARETH-12, IMIDAZOLIDINYL UREA, CETEARYL ALCOHOL, ALLANTOIN, MYRISTYL LAURATE, PROPYLENE GLYCOL, SODIUM DEHYDROACETATE, ETHYLHEXYLGLYCERIN, DISODIUM EDTA, *HEXYL CINNAMAL, *HYDROXYCITRONELLAL, *COUMARIN, *HYDROXYISOHEXYL-3-CYCLOHEXENE CARBOXALDEHYD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LINALOOL, *GERANIOL, *LIMONENE, *CITRONELLOL, *BUTYLPHENYL METHYLPROPIONAL, HAMAMELIS VIRGINIANA LEAF EXTRACT, ALOE BARBADENSIS LEAF JUICE, *BENZYL SALICYLATE, *BENZYL ALCOHOL, *CITR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4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4:00Z</dcterms:modified>
  <cp:revision>2</cp:revision>
  <dc:subject/>
  <dc:title>Scheda informativa prodotto cosmetico</dc:title>
</cp:coreProperties>
</file>