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MAN00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CRUB MANI NOCCIOLI ALBICOCC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SIMMONDSIA CHINENSIS OIL, CETYL ALCOHOL, CETEARETH-12, ETHYLHEXYL STEARATE, CETYL PALMITATE, SORBITOL, PRUNUS ARMENIACA SEED POWDER, PROPYLENE GLYCOL, MYRISTYL MYRISTATE, PHENOXYETHANOL, MYRISTYL LAURATE, IMIDAZOLIDINYL UREA, ALLANTOIN, PARFUM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ARBOMER, ETHYLHEXYLGLYCERIN, SODIUM DEHYDROACETATE, DISODIUM EDTA, SODIUM HYDROXIDE, CHAMOMILLA RECUTITA FLOWER EXTRACT, POTASSIUM SORBATE, BENZYL ALCOHOL, *HEXYL CINNAMAL, *BENZYL SALICYLATE, LACTIC ACID, *HYDROXYCITRONELL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BUTYLPHENYL METHYLPROPIONAL, *HYDROXYISOHEXYL-3-CYCLOHEXENE CARBOXALDEHYDE, *BENZYL BENZOATE, *CITRONELLOL, *ALPHA-ISOMETHYL IONONE, *EUGENOL, TOCOPHEROL, *GERANIOL, *BENZYL ALCOHOL, *LINALOOL, *ANISE ALCOHOL, *FARNESOL, *ISOEUGENOL, *BENZYL CINNAM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LIMONENE, *CITR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558pt;height:813.55pt" coordorigin="0,1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