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24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FANGATURA DRENAN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SOLUM FULLONUM, AQUA, LAMINARIA DIGITATA POWDER, PHENOXYETHANOL, IMIDAZOLIDINYL UREA, PROPYLENE GLYCOL, PARFUM, TARAXACUM OFFICINALE RHIZOME / ROOT EXTRACT, RUSCUS ACULEATUS ROOT EXTRACT, FUCUS VESICULOSUS EXTRACT, PAULLINIA CUPANA SEED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HEDERA HELIX EXTRACT, HUMULUS LUPULUS EXTRACT, LAMINARIA CLOUSTONI EXTRACT, METHYLPARABEN, ETHYLPARABEN, BUTYLPARABEN, PROPYLPARABEN, BENZYL ALCOHOL, METHYLISOTHIAZOLINONE, METHYLCHLOROISOTHIAZOLINON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