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PIE00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PER PIEDI ALLA MENTA PIPERIT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ETYL ALCOHOL, CAPRYLIC/CAPRIC TRIGLYCERIDE, CETEARETH-12, GLYCERIN, GLYCERYL STEARATE, MYRISTYL MYRISTATE, BUTYROSPERMUM PARKII BUTTER, PHENOXYETHANOL, DIMETHICONE, MYRISTYL LAURATE, CETYL PALMITATE, COCOGLYCERIDES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IMIDAZOLIDINYL UREA, CETEARYL ALCOHOL, MENTHA PIPERITA OIL, PROPYLENE GLYCOL, ALLANTOIN, ETHYLHEXYLGLYCERIN, SODIUM DEHYDROACETATE, DISODIUM EDTA, *LIMONENE, LAVANDULA ANGUSTIFOLIA FLOWER EXTRACT, THYMUS VULGARIS FLOWER/LEAF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ITRUS MEDICA LIMONUM PEEL EXTRACT, CI 42051, CI 19140, POTASSIUM SORBATE, BENZYL ALCOHOL, LACTIC ACID, 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6pt" coordorigin="0,0" coordsize="11160,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