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ARANCIO DOLC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LIMONENE, CITRUS AURANTIUM DULCIS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