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3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EMULSIONE FLUIDA FRAGRANZA DI VANIGLI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HELIANTHUS ANNUUS SEED OIL, GLYCERYL STEARATE, CETYL PALMITATE, CETYL ALCOHOL, GLYCERIN, PHENOXYETHANOL, MYRISTYL MYRISTATE, CETEARETH-20, DIMETHICONE, PARFUM, IMIDAZOLIDINYL UREA, ALLANTOIN, CETEARETH-12, CETEAR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YRISTYL LAURATE, PROPYLENE GLYCOL, ETHYLHEXYLGLYCERIN, SODIUM DEHYDROACETATE, TOCOPHEROL, DISODIUM EDTA, VANILLA PLANIFOLIA FRUIT EXTRACT, CHAMOMILLA RECUTITA FLOWER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