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STEMA MASSAGGIO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APRYLIC/CAPRIC TRIGLYCERIDE, CETEARETH-12, CETYL ALCOHOL, OCTYLDECANOL, CETYL PALMITATE, GLYCERIN, BUTYROSPERMUM PARKII BUTTER, MYRISTYL MYRISTATE, PHENOXYETHANOL, DIMETHICONE, MYRISTYL LAURATE, IMIDAZOLIDINYL UREA, ALLANTO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SOMERIZED LINOLEIC ACID, ETHYLHEXYLGLYCERIN, SODIUM CHLORIDE, SODIUM DEHYDROACETATE, PARFUM, POLYSORBATE 80, LECITHIN, DISODIUM EDTA, *LINALOOL, *HEXYL CINNAMAL, *BENZYL BENZOATE, *CITRONELLOL, *ALPHA-ISOMETHYL IONONE, *LIMONENE, *HYDROXYCITRONELL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BUTYLPHENYL METHYLPROPIONAL, *GERANIOL, *BENZYL ALCOHOL, *BENZYL SALICYLATE, *EUGENOL, *CITRAL, *FARNESOL, *ISOEUGEN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