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11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VISO COENZIMA Q10 PELLI GIOVAN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GLYCERYL STEARATE, GLYCERIN, CAPRYLIC/CAPRIC TRIGLYCERIDE, CETYL ALCOHOL, CYCLOPENTASILOXANE, C12-15 ALKYL BENZOATE, PHENOXYETHANOL, CETEARETH-20, CETYL PALMITATE, CETEARYL ALCOHOL, CETEARETH-12, IMIDAZOLIDINYL URE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TOCOPHERYL ACETATE, ETHYLHEXYLGLYCERIN, SODIUM DEHYDROACETATE, PARFUM, DISODIUM EDTA, UBIQUINONE, PULLULAN, ALGAE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