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45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LOZIONE PAPAINA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PEG-40 HYDROGENATED CASTOR OIL, PHENOXYETHANOL, PAPAIN, IMIDAZOLIDINYL UREA, PROPYLENE GLYCOL, SODIUM DEHYDROACETATE, ETHYLHEXYLGLYCERIN, DISODIUM EDTA, RUTA GRAVEOLENS EXTRACT, CHAMOMILLA RECUTITA FLOWER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