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  <w:t>Scheda informativa prodotto cosmetic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  <w:t>finito ad uso professionale</w:t>
      </w:r>
    </w:p>
    <w:p>
      <w:pPr>
        <w:pStyle w:val="Normal"/>
        <w:rPr>
          <w:rFonts w:ascii="Tahoma" w:hAnsi="Tahoma" w:cs="Tahoma"/>
          <w:b/>
          <w:b/>
          <w:bCs/>
          <w:smallCaps/>
          <w:shadow/>
          <w:color w:val="333333"/>
          <w:sz w:val="16"/>
          <w:szCs w:val="52"/>
        </w:rPr>
      </w:pPr>
      <w:r>
        <w:rPr>
          <w:rFonts w:cs="Tahoma" w:ascii="Tahoma" w:hAnsi="Tahoma"/>
          <w:b/>
          <w:bCs/>
          <w:smallCaps/>
          <w:shadow/>
          <w:color w:val="333333"/>
          <w:sz w:val="16"/>
          <w:szCs w:val="52"/>
        </w:rPr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IDENTIFICAZIONE DEI PRODOTTI E DELLA SOCIETA’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0066FF"/>
          <w:sz w:val="18"/>
          <w:szCs w:val="18"/>
        </w:rPr>
      </w:pPr>
      <w:r>
        <w:rPr>
          <w:b w:val="false"/>
          <w:bCs/>
          <w:color w:val="0066FF"/>
          <w:sz w:val="18"/>
          <w:szCs w:val="18"/>
        </w:rPr>
        <w:t> 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0066FF"/>
          <w:sz w:val="18"/>
          <w:szCs w:val="18"/>
        </w:rPr>
      </w:pPr>
      <w:r>
        <w:rPr>
          <w:b w:val="false"/>
          <w:bCs/>
          <w:color w:val="333333"/>
          <w:sz w:val="18"/>
          <w:szCs w:val="18"/>
        </w:rPr>
        <w:t>FORMULA</w:t>
      </w:r>
      <w:r>
        <w:rPr>
          <w:b w:val="false"/>
          <w:bCs/>
          <w:color w:val="0066FF"/>
          <w:sz w:val="18"/>
          <w:szCs w:val="18"/>
        </w:rPr>
        <w:t xml:space="preserve"> </w:t>
      </w:r>
      <w:r>
        <w:fldChar w:fldCharType="begin">
          <w:ffData>
            <w:name w:val="codice"/>
            <w:enabled/>
            <w:calcOnExit w:val="0"/>
            <w:textInput/>
          </w:ffData>
        </w:fldChar>
      </w:r>
      <w:r>
        <w:rPr>
          <w:sz w:val="18"/>
          <w:b w:val="false"/>
          <w:szCs w:val="18"/>
          <w:bCs/>
          <w:color w:val="0066FF"/>
        </w:rPr>
        <w:instrText xml:space="preserve"> FORMTEXT </w:instrText>
      </w:r>
      <w:r>
        <w:rPr>
          <w:b w:val="false"/>
          <w:bCs/>
          <w:color w:val="0066FF"/>
          <w:sz w:val="18"/>
          <w:szCs w:val="18"/>
        </w:rPr>
      </w:r>
      <w:r>
        <w:rPr>
          <w:sz w:val="18"/>
          <w:b w:val="false"/>
          <w:szCs w:val="18"/>
          <w:bCs/>
          <w:color w:val="0066FF"/>
        </w:rPr>
        <w:fldChar w:fldCharType="separate"/>
      </w:r>
      <w:r>
        <w:rPr>
          <w:b w:val="false"/>
          <w:bCs/>
          <w:color w:val="0066FF"/>
          <w:sz w:val="18"/>
          <w:szCs w:val="18"/>
        </w:rPr>
        <w:t>COR017</w:t>
      </w:r>
      <w:r/>
      <w:r>
        <w:rPr>
          <w:sz w:val="18"/>
          <w:b w:val="false"/>
          <w:szCs w:val="18"/>
          <w:bCs/>
          <w:color w:val="0066FF"/>
        </w:rPr>
        <w:fldChar w:fldCharType="end"/>
      </w:r>
      <w:r>
        <w:rPr>
          <w:b w:val="false"/>
          <w:bCs/>
          <w:color w:val="0066FF"/>
          <w:sz w:val="18"/>
          <w:szCs w:val="18"/>
        </w:rPr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0066FF"/>
          <w:sz w:val="18"/>
          <w:szCs w:val="18"/>
        </w:rPr>
      </w:pPr>
      <w:r>
        <w:fldChar w:fldCharType="begin">
          <w:ffData>
            <w:name w:val="descrizione"/>
            <w:enabled/>
            <w:calcOnExit w:val="0"/>
            <w:textInput/>
          </w:ffData>
        </w:fldChar>
      </w:r>
      <w:r>
        <w:rPr>
          <w:sz w:val="18"/>
          <w:b w:val="false"/>
          <w:szCs w:val="18"/>
          <w:bCs/>
          <w:color w:val="0066FF"/>
        </w:rPr>
        <w:instrText xml:space="preserve"> FORMTEXT </w:instrText>
      </w:r>
      <w:r>
        <w:rPr>
          <w:b w:val="false"/>
          <w:bCs/>
          <w:color w:val="0066FF"/>
          <w:sz w:val="18"/>
          <w:szCs w:val="18"/>
        </w:rPr>
      </w:r>
      <w:r>
        <w:rPr>
          <w:sz w:val="18"/>
          <w:b w:val="false"/>
          <w:szCs w:val="18"/>
          <w:bCs/>
          <w:color w:val="0066FF"/>
        </w:rPr>
        <w:fldChar w:fldCharType="separate"/>
      </w:r>
      <w:r>
        <w:rPr>
          <w:b w:val="false"/>
          <w:bCs/>
          <w:color w:val="0066FF"/>
          <w:sz w:val="18"/>
          <w:szCs w:val="18"/>
        </w:rPr>
        <w:t>CREMA MASSAGGIO INESTETISMI CELLULITE</w:t>
      </w:r>
      <w:r/>
      <w:r>
        <w:rPr>
          <w:sz w:val="18"/>
          <w:b w:val="false"/>
          <w:szCs w:val="18"/>
          <w:bCs/>
          <w:color w:val="0066FF"/>
        </w:rPr>
        <w:fldChar w:fldCharType="end"/>
      </w:r>
      <w:r>
        <w:rPr>
          <w:b w:val="false"/>
          <w:bCs/>
          <w:color w:val="0066FF"/>
          <w:sz w:val="18"/>
          <w:szCs w:val="18"/>
        </w:rPr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 w:val="18"/>
          <w:szCs w:val="18"/>
        </w:rPr>
      </w:pPr>
      <w:r>
        <w:rPr>
          <w:b w:val="false"/>
          <w:bCs/>
          <w:color w:val="333333"/>
          <w:sz w:val="18"/>
          <w:szCs w:val="18"/>
        </w:rPr>
        <w:t>Prodotti esclusivamente ad uso professionale, contenenti grandi varietà di grassi ed oli, pigmenti, cere liquide in combinazione con ingredienti attivi ed oli profumati allo scopo di pulire, proteggere e mantenere in buono stato lapelle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 w:val="18"/>
          <w:szCs w:val="18"/>
        </w:rPr>
      </w:pPr>
      <w:r>
        <w:rPr>
          <w:b w:val="false"/>
          <w:bCs/>
          <w:color w:val="333333"/>
          <w:sz w:val="18"/>
          <w:szCs w:val="18"/>
        </w:rPr>
        <w:t xml:space="preserve">Responsabile immissione nel mercato: 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 w:val="false"/>
          <w:b w:val="false"/>
          <w:bCs/>
          <w:color w:val="333333"/>
          <w:sz w:val="18"/>
          <w:szCs w:val="18"/>
        </w:rPr>
      </w:pPr>
      <w:r>
        <w:rPr>
          <w:rFonts w:cs="Arial" w:ascii="Arial" w:hAnsi="Arial"/>
          <w:b w:val="false"/>
          <w:bCs/>
          <w:color w:val="333333"/>
          <w:sz w:val="18"/>
          <w:szCs w:val="18"/>
        </w:rPr>
        <w:t>A&amp;P SERVICE SRL Via ALBERTINI, 36  60131 ANCONA (AN) Tel 3371378621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 w:val="false"/>
          <w:b w:val="false"/>
          <w:bCs/>
          <w:color w:val="333333"/>
          <w:sz w:val="18"/>
          <w:szCs w:val="18"/>
        </w:rPr>
      </w:pPr>
      <w:r>
        <w:rPr>
          <w:rFonts w:cs="Arial" w:ascii="Arial" w:hAnsi="Arial"/>
          <w:b w:val="false"/>
          <w:bCs/>
          <w:color w:val="333333"/>
          <w:sz w:val="18"/>
          <w:szCs w:val="18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bCs/>
          <w:color w:val="333333"/>
          <w:sz w:val="18"/>
          <w:szCs w:val="18"/>
        </w:rPr>
        <w:t>Data di compilazione: 01 GIUGNO 2015</w:t>
      </w:r>
    </w:p>
    <w:p>
      <w:pPr>
        <w:pStyle w:val="Normal"/>
        <w:rPr>
          <w:rFonts w:ascii="Arial" w:hAnsi="Arial" w:cs="Arial"/>
          <w:b/>
          <w:b/>
          <w:bCs/>
          <w:color w:val="333333"/>
          <w:sz w:val="18"/>
          <w:szCs w:val="18"/>
        </w:rPr>
      </w:pPr>
      <w:r>
        <w:rPr>
          <w:rFonts w:cs="Arial" w:ascii="Arial" w:hAnsi="Arial"/>
          <w:b/>
          <w:bCs/>
          <w:color w:val="333333"/>
          <w:sz w:val="18"/>
          <w:szCs w:val="18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</w:rPr>
      </w:pPr>
      <w:r>
        <w:rPr>
          <w:sz w:val="28"/>
        </w:rPr>
        <w:t>COMPOSIZIONE/INFORMAZIONI SUGLI INGREDIENTI</w:t>
      </w:r>
    </w:p>
    <w:p>
      <w:pPr>
        <w:pStyle w:val="Heading4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 w:val="false"/>
          <w:b w:val="false"/>
          <w:bCs w:val="false"/>
          <w:color w:val="0000FF"/>
          <w:sz w:val="18"/>
        </w:rPr>
      </w:pPr>
      <w:r>
        <w:rPr>
          <w:rFonts w:cs="Tahoma" w:ascii="Tahoma" w:hAnsi="Tahoma"/>
          <w:b w:val="false"/>
          <w:bCs w:val="false"/>
          <w:color w:val="0000FF"/>
          <w:sz w:val="18"/>
        </w:rPr>
        <w:t>INGREDIENTI/INGREDIENTS:</w:t>
      </w:r>
    </w:p>
    <w:p>
      <w:pPr>
        <w:pStyle w:val="Heading4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 w:val="false"/>
          <w:b w:val="false"/>
          <w:bCs w:val="false"/>
          <w:color w:val="0000FF"/>
          <w:sz w:val="18"/>
        </w:rPr>
      </w:pPr>
      <w:r>
        <w:fldChar w:fldCharType="begin">
          <w:ffData>
            <w:name w:val="inci1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</w:rPr>
      </w:r>
      <w:r>
        <w:rPr>
          <w:sz w:val="18"/>
          <w:b w:val="false"/>
          <w:bCs w:val="false"/>
          <w:rFonts w:cs="Tahoma" w:ascii="Tahoma" w:hAnsi="Tahoma"/>
          <w:color w:val="0000FF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</w:rPr>
        <w:t xml:space="preserve">AQUA, CAPRYLIC/CAPRIC TRIGLYCERIDE, ETHYLHEXYL STEARATE, CETYL ALCOHOL, POLYSORBATE 60, MYRISTYL MYRISTATE, SORBITAN STEARATE, BUTYROSPERMUM PARKII BUTTER, PHENOXYETHANOL, MYRISTYL LAURATE, DIMETHICONE, IMIDAZOLIDINYL UREA, *LIMONENE, PARFUM, </w:t>
      </w:r>
      <w:r>
        <w:rPr>
          <w:rFonts w:cs="Tahoma" w:ascii="Tahoma" w:hAnsi="Tahoma"/>
          <w:b w:val="false"/>
          <w:bCs w:val="false"/>
          <w:color w:val="0000FF"/>
          <w:sz w:val="18"/>
        </w:rPr>
      </w:r>
      <w:r>
        <w:rPr>
          <w:sz w:val="18"/>
          <w:b w:val="false"/>
          <w:bCs w:val="false"/>
          <w:rFonts w:cs="Tahoma" w:ascii="Tahoma" w:hAnsi="Tahoma"/>
          <w:color w:val="0000FF"/>
        </w:rPr>
        <w:fldChar w:fldCharType="end"/>
      </w:r>
      <w:r>
        <w:fldChar w:fldCharType="begin">
          <w:ffData>
            <w:name w:val="inci2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</w:rPr>
      </w:r>
      <w:r>
        <w:rPr>
          <w:sz w:val="18"/>
          <w:b w:val="false"/>
          <w:bCs w:val="false"/>
          <w:rFonts w:cs="Tahoma" w:ascii="Tahoma" w:hAnsi="Tahoma"/>
          <w:color w:val="0000FF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</w:rPr>
        <w:t xml:space="preserve">SALVIA OFFICINALIS OIL, PRUNUS AMYGDALUS DULCIS OIL, ETHYLHEXYLGLYCERIN, SODIUM DEHYDROACETATE, PROPYLENE GLYCOL, CITRUS MEDICA LIMONUM OIL, DISODIUM EDTA, MICROCRYSTALLINE CELLULOSE, CAFFEINE, MALTODEXTRIN, *CITRAL, PAULLINIA CUPANA SEED EXTRACT, </w:t>
      </w:r>
      <w:r>
        <w:rPr>
          <w:rFonts w:cs="Tahoma" w:ascii="Tahoma" w:hAnsi="Tahoma"/>
          <w:b w:val="false"/>
          <w:bCs w:val="false"/>
          <w:color w:val="0000FF"/>
          <w:sz w:val="18"/>
        </w:rPr>
      </w:r>
      <w:r>
        <w:rPr>
          <w:sz w:val="18"/>
          <w:b w:val="false"/>
          <w:bCs w:val="false"/>
          <w:rFonts w:cs="Tahoma" w:ascii="Tahoma" w:hAnsi="Tahoma"/>
          <w:color w:val="0000FF"/>
        </w:rPr>
        <w:fldChar w:fldCharType="end"/>
      </w:r>
      <w:r>
        <w:fldChar w:fldCharType="begin">
          <w:ffData>
            <w:name w:val="inci3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</w:rPr>
      </w:r>
      <w:r>
        <w:rPr>
          <w:sz w:val="18"/>
          <w:b w:val="false"/>
          <w:bCs w:val="false"/>
          <w:rFonts w:cs="Tahoma" w:ascii="Tahoma" w:hAnsi="Tahoma"/>
          <w:color w:val="0000FF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</w:rPr>
        <w:t xml:space="preserve">CARNITINE, HELIANTHUS ANNUUS SEED OIL, CYSTEIC ACID, PANTETHEINE SULFONATE, RUSCUS ACULEATUS ROOT EXTRACT, *LINALOOL, LAMINARIA CLOUSTONI EXTRACT, </w:t>
      </w:r>
      <w:r>
        <w:rPr>
          <w:rFonts w:cs="Tahoma" w:ascii="Tahoma" w:hAnsi="Tahoma"/>
          <w:b w:val="false"/>
          <w:bCs w:val="false"/>
          <w:color w:val="0000FF"/>
          <w:sz w:val="18"/>
        </w:rPr>
      </w:r>
      <w:r>
        <w:rPr>
          <w:sz w:val="18"/>
          <w:b w:val="false"/>
          <w:bCs w:val="false"/>
          <w:rFonts w:cs="Tahoma" w:ascii="Tahoma" w:hAnsi="Tahoma"/>
          <w:color w:val="0000FF"/>
        </w:rPr>
        <w:fldChar w:fldCharType="end"/>
      </w:r>
      <w:r>
        <w:fldChar w:fldCharType="begin">
          <w:ffData>
            <w:name w:val="inci4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  <w:t>     </w: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end"/>
      </w:r>
      <w:r>
        <w:fldChar w:fldCharType="begin">
          <w:ffData>
            <w:name w:val="inci5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  <w:t>     </w:t>
      </w:r>
      <w:r/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end"/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</w:p>
    <w:p>
      <w:pPr>
        <w:pStyle w:val="Heading4"/>
        <w:keepNext w:val="true"/>
        <w:jc w:val="center"/>
        <w:rPr>
          <w:rFonts w:ascii="Tahoma" w:hAnsi="Tahoma" w:cs="Tahoma"/>
          <w:b w:val="false"/>
          <w:b w:val="false"/>
          <w:bCs w:val="false"/>
          <w:color w:val="333333"/>
          <w:sz w:val="16"/>
        </w:rPr>
      </w:pPr>
      <w:r>
        <w:rPr>
          <w:rFonts w:cs="Tahoma" w:ascii="Tahoma" w:hAnsi="Tahoma"/>
          <w:b w:val="false"/>
          <w:bCs w:val="false"/>
          <w:color w:val="333333"/>
          <w:sz w:val="16"/>
        </w:rPr>
      </w:r>
    </w:p>
    <w:p>
      <w:pPr>
        <w:pStyle w:val="Heading4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color w:val="333333"/>
        </w:rPr>
      </w:pPr>
      <w:r>
        <w:rPr>
          <w:rFonts w:cs="Tahoma" w:ascii="Tahoma" w:hAnsi="Tahoma"/>
          <w:color w:val="333333"/>
        </w:rPr>
        <w:t>MANIPOLAZIONE ED IMMAGAZZINAMENTO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color w:val="333333"/>
          <w:kern w:val="2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t> 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18"/>
          <w:szCs w:val="18"/>
        </w:rPr>
        <w:t>Conservare in luoghi asciutti e ben aerati (temperatura ambiente). Non stoccare né usare il prodotto vicino a fiamme libere o a fonti di calore (il prodotto può essere infiammabile) o alla luce solare diretta. Richiudere bene il contenitore dopo l’uso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PROTEZIONE PERSONALE/ CONTROLLO DELL’ESPOSIZIONE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 w:val="22"/>
          <w:szCs w:val="22"/>
        </w:rPr>
      </w:pPr>
      <w:r>
        <w:rPr>
          <w:b w:val="false"/>
          <w:bCs/>
          <w:color w:val="333333"/>
          <w:sz w:val="22"/>
          <w:szCs w:val="22"/>
        </w:rPr>
        <w:t> 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L’ambiente di lavoro deve essere adeguatamente aerato, eventualmente con ricambio meccanico dell’aria (art. 9 DPR 303/56 come modificato dall’art. 33 del D.Lgs. 626/94). I punti in cui possono verificarsi emissioni di vapori, gas o polveri, o spandimenti di sostanze, dovranno essere predisposti in zone distinte, dotate di impianti di aspirazione localizzata o sistemi di raccolta (artt. 20 e 21 del DPR 303/56)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 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Nel caso in cui il Datore di lavoro identifichi rischi non evitabili con altri mezzi, è tenuto a mettere a disposizione dei lavoratori adeguati Dispositivi di Protezione Individuale (DPI) (art. 43 D.Lgs. 626/94)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I DPI devono essere conformi alle norme previste dal D.Lgs. 475/92 (art. 42 Dl.Lgs. 626/94)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L’uso dei DPI forniti dal Datore di lavoro è obbligatorio (artt. 5 e 44 del D.Lgs. 626/94)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Ad oggi non sono stati segnalati casi di reazione avversa o sensibilizzazione: si consiglia ai soggetti esposti per professione o a chi dovesse fare un uso prolungato del prodotto l’utilizzo di adeguati mezzi di protezione quali creme barriera o guanti monouso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(Per controllo dell’esposizione si intende la gamma dei provvedimenti specifici di protezione e di prevenzione che devono essere presi durante l’uso del prodotto allo scopo di ridurre al minimo l’esposizione del personale e dell’ambiente. Queste informazioni devono essere tenute in considerazione dal Datore di lavoro per la valutazione del rischio per la salute e la sicurezza dei lavoratori ai sensi dell’art. 60-quater del Titolo VII-bis del D.Lgs. 19 settembre 1994, n. 626, da ultimo modificato dal D.Lgs. 2 febbraio 2002, n. 25. Fornire pertanto informazioni complementari a quelle riportate al punto “Manipolazione”, idonee ed adeguate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0"/>
          <w:szCs w:val="22"/>
        </w:rPr>
        <w:t>Es. Protezione respiratoria, protezione delle mani, protezione degli occhi, protezione della pelle, ecc.)</w:t>
      </w:r>
    </w:p>
    <w:p>
      <w:pPr>
        <w:pStyle w:val="TextBody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Corpodeltesto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b/>
          <w:b/>
          <w:bCs/>
          <w:i w:val="false"/>
          <w:i w:val="false"/>
          <w:iCs w:val="false"/>
          <w:color w:val="333333"/>
          <w:sz w:val="28"/>
          <w:szCs w:val="28"/>
        </w:rPr>
      </w:pPr>
      <w:r>
        <w:rPr>
          <w:rFonts w:cs="Tahoma" w:ascii="Tahoma" w:hAnsi="Tahoma"/>
          <w:b/>
          <w:bCs/>
          <w:i w:val="false"/>
          <w:iCs w:val="false"/>
          <w:color w:val="333333"/>
          <w:sz w:val="28"/>
          <w:szCs w:val="28"/>
        </w:rPr>
        <w:t>STABILITA’ E REATTIVITA’</w:t>
      </w:r>
    </w:p>
    <w:p>
      <w:pPr>
        <w:pStyle w:val="Corpodeltesto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i w:val="false"/>
          <w:i w:val="false"/>
          <w:iCs w:val="false"/>
          <w:sz w:val="18"/>
          <w:szCs w:val="18"/>
        </w:rPr>
      </w:pPr>
      <w:r>
        <w:rPr>
          <w:rFonts w:cs="Tahoma" w:ascii="Tahoma" w:hAnsi="Tahoma"/>
          <w:i w:val="false"/>
          <w:iCs w:val="false"/>
          <w:sz w:val="18"/>
          <w:szCs w:val="18"/>
        </w:rPr>
        <w:t> </w:t>
      </w:r>
    </w:p>
    <w:p>
      <w:pPr>
        <w:pStyle w:val="Heading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bCs/>
        </w:rPr>
      </w:pPr>
      <w:r>
        <w:rPr>
          <w:b w:val="false"/>
          <w:bCs/>
        </w:rPr>
        <w:t>Prodotto stabile a temperatura ordinaria.</w:t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rFonts w:ascii="Arial Unicode MS" w:hAnsi="Arial Unicode MS" w:cs="Arial Unicode MS"/>
          <w:b w:val="false"/>
          <w:b w:val="false"/>
          <w:bCs/>
          <w:color w:val="000000"/>
          <w:kern w:val="0"/>
          <w:sz w:val="24"/>
          <w:szCs w:val="24"/>
        </w:rPr>
      </w:pPr>
      <w:r>
        <w:rPr>
          <w:rFonts w:cs="Arial Unicode MS" w:ascii="Arial Unicode MS" w:hAnsi="Arial Unicode MS"/>
          <w:b w:val="false"/>
          <w:bCs/>
          <w:color w:val="000000"/>
          <w:kern w:val="0"/>
          <w:sz w:val="24"/>
          <w:szCs w:val="24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086600" cy="10332085"/>
                <wp:effectExtent l="3175" t="3175" r="3175" b="44386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6600" cy="10332000"/>
                          <a:chOff x="0" y="0"/>
                          <a:chExt cx="7086600" cy="10332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86600" cy="755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4"/>
                                  <w:bCs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NFORMAZIONI SUL TRASPORT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Non sono previste precauzioni particolari di imball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53920"/>
                            <a:ext cx="7086600" cy="9093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NFORMAZIONI SULLA NORMATIV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 prodotti cosmetici finiti sono fabbricati e commercializzati in conformità alla Legge 713/86 e successive modifich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 prodotti cosmetici sono specificatamente esclusi dal campo di applicazione della Legislazione nazionale e comunitaria sui preparati pericolosi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i w:val="false"/>
                                  <w:kern w:val="2"/>
                                  <w:szCs w:val="24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27360"/>
                            <a:ext cx="7086600" cy="7192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4"/>
                                  <w:bCs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ALTRE INFORMAZION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Leggere attentamente le istruzioni d’uso riportate sulla confezione e/o sul foglietto illustrativo del prodott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15400"/>
                            <a:ext cx="7086600" cy="792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DENTIFICAZIONE DEI PERICOL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i w:val="false"/>
                                  <w:kern w:val="2"/>
                                  <w:szCs w:val="18"/>
                                  <w:bCs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 xml:space="preserve">Quando usato secondo le istruzioni fornite dal produttore, il prodotto è sicuro per l’uomo e per l’ambiente. 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91280"/>
                            <a:ext cx="7086600" cy="12967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Arial Unicode MS" w:cs="Times New Roman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MISURE DI PRIMO SOCCORS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Misure in caso di: Contatto involontario con gli occhi: sciacquare immediatamente con abbondante acqua tiepida; se l’irritazione persiste, consultare un medico come misura precauzional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ngestione involontaria di grandi quantità: non indurre il vomito. Sciacquare la bocca e bere un bicchiere di acqua. Se opportuno, consultare un Centro Anti-veleni o un medic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i w:val="false"/>
                                  <w:kern w:val="2"/>
                                  <w:szCs w:val="24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859640"/>
                            <a:ext cx="7086600" cy="7192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MISURE ANTINCENDI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Sono adatti tutti i mezzi antincendio comuni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651640"/>
                            <a:ext cx="7086600" cy="899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MISURE IN CASO DI FUORIUSCITA ACCIDENTA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Raccogliere il prodotto fuoriuscito e lavare con acqua e detergenti comuni. Non rimettere mai il prodotto fuoriuscito nel contenitore originale ai fini di un utilizz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660000"/>
                            <a:ext cx="7086600" cy="1079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NFORMAZIONI TOSSICOLOGICH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La necessità di sottoporre i lavoratori ad un programma di sorveglianza sanitaria (visite preassuntive e periodiche) dovrà essere valutata dal Medico Competente sulla base del Documento di Valutazione del rischio e delle specifiche conoscenze (art. 16 e 17 del D.Lgs. 626/94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 lavoratori hanno l’obbligo di sottoporsi alla sorveglianza sanitaria prescritta dal Medico competente (art. 5 D.Lgs. 626/94).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848000"/>
                            <a:ext cx="7086600" cy="2484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NFORMAZIONI SULLO SMALTIMENT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Relativamente allo smaltimento dei prodotti cosmetici, la normativa di riferimento è il D.Lgs. 22/97 (Decreto Ronchi) e successive modifich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Ai fini dello smaltimento, i rifiuti non pericolosi provenienti da attività artigianali (nel caso di un salone di acconciatura o estetica si tratta di flaconi o contenitori usati vuoti) possono essere assimilati agli urbani se il Comune di appartenenza ha attuato le disposizioni previste all’art. 21 del D.Lgs. 22/97 (Decreto Ronchi) che elenca le competenze dei Comuni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Quindi, qualora il Comune avesse deliberato in tal senso, i contenitori vuoti di cosmetici derivanti dai saloni di acconciatura possono essere conferiti al servizio comunale di raccolta dei rifiuti senza alcun obbligo di compilazione dei registri o formulari di identificazion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n caso contrario, se l’attività è costituita da meno di tre dipendenti si dovrà provvedere solo a compilare il formulario di trasporto e smaltire i rifiuti attraverso una società autorizzata; se invece il numero di dipendenti è maggiore, si dovrà effettuare anche la denuncia annuale e compilare il registro di carico e scaric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n base al D.Lgs. 152/99, da ultimo modificato dal D.Lgs. 218/00 in materia di tutela delle acque, le attività professionali di acconciatura sono qualificate come insediamenti civili le cui acque di scarico possono essere immesse in fognatura come tali, purchè osservino i regolamenti emanati dalle autorità locali (ad es. Comuni e Consorzi) che gestiscono la pubblica fognatura.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558pt;height:813.6pt" coordorigin="0,0" coordsize="11160,1627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0;top:0;width:11159;height:118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4"/>
                            <w:bCs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NFORMAZIONI SUL TRASPORT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Non sono previste precauzioni particolari di imball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1345;width:11159;height:143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NFORMAZIONI SULLA NORMATIV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 prodotti cosmetici finiti sono fabbricati e commercializzati in conformità alla Legge 713/86 e successive modifich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 prodotti cosmetici sono specificatamente esclusi dal campo di applicazione della Legislazione nazionale e comunitaria sui preparati pericolosi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i w:val="false"/>
                            <w:kern w:val="2"/>
                            <w:szCs w:val="24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2878;width:11159;height:113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4"/>
                            <w:bCs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ALTRE INFORMAZION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Leggere attentamente le istruzioni d’uso riportate sulla confezione e/o sul foglietto illustrativo del prodott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4119;width:11159;height:1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DENTIFICAZIONE DEI PERICOL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b/>
                            <w:i w:val="false"/>
                            <w:kern w:val="2"/>
                            <w:szCs w:val="18"/>
                            <w:bCs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 xml:space="preserve">Quando usato secondo le istruzioni fornite dal produttore, il prodotto è sicuro per l’uomo e per l’ambiente. 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5498;width:11159;height:20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i/>
                            <w:kern w:val="2"/>
                            <w:szCs w:val="24"/>
                            <w:iCs/>
                            <w:rFonts w:ascii="Times New Roman" w:hAnsi="Times New Roman" w:eastAsia="Arial Unicode MS" w:cs="Times New Roman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MISURE DI PRIMO SOCCORS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Misure in caso di: Contatto involontario con gli occhi: sciacquare immediatamente con abbondante acqua tiepida; se l’irritazione persiste, consultare un medico come misura precauzional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ngestione involontaria di grandi quantità: non indurre il vomito. Sciacquare la bocca e bere un bicchiere di acqua. Se opportuno, consultare un Centro Anti-veleni o un medic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i w:val="false"/>
                            <w:kern w:val="2"/>
                            <w:szCs w:val="24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7653;width:11159;height:113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MISURE ANTINCENDI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Sono adatti tutti i mezzi antincendio comuni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8900;width:11159;height:141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MISURE IN CASO DI FUORIUSCITA ACCIDENTAL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Raccogliere il prodotto fuoriuscito e lavare con acqua e detergenti comuni. Non rimettere mai il prodotto fuoriuscito nel contenitore originale ai fini di un utilizz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10488;width:11159;height:16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NFORMAZIONI TOSSICOLOGICH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La necessità di sottoporre i lavoratori ad un programma di sorveglianza sanitaria (visite preassuntive e periodiche) dovrà essere valutata dal Medico Competente sulla base del Documento di Valutazione del rischio e delle specifiche conoscenze (art. 16 e 17 del D.Lgs. 626/94)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 lavoratori hanno l’obbligo di sottoporsi alla sorveglianza sanitaria prescritta dal Medico competente (art. 5 D.Lgs. 626/94).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12359;width:11159;height:391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NFORMAZIONI SULLO SMALTIMENT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Relativamente allo smaltimento dei prodotti cosmetici, la normativa di riferimento è il D.Lgs. 22/97 (Decreto Ronchi) e successive modifich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Ai fini dello smaltimento, i rifiuti non pericolosi provenienti da attività artigianali (nel caso di un salone di acconciatura o estetica si tratta di flaconi o contenitori usati vuoti) possono essere assimilati agli urbani se il Comune di appartenenza ha attuato le disposizioni previste all’art. 21 del D.Lgs. 22/97 (Decreto Ronchi) che elenca le competenze dei Comuni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Quindi, qualora il Comune avesse deliberato in tal senso, i contenitori vuoti di cosmetici derivanti dai saloni di acconciatura possono essere conferiti al servizio comunale di raccolta dei rifiuti senza alcun obbligo di compilazione dei registri o formulari di identificazion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n caso contrario, se l’attività è costituita da meno di tre dipendenti si dovrà provvedere solo a compilare il formulario di trasporto e smaltire i rifiuti attraverso una società autorizzata; se invece il numero di dipendenti è maggiore, si dovrà effettuare anche la denuncia annuale e compilare il registro di carico e scaric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n base al D.Lgs. 152/99, da ultimo modificato dal D.Lgs. 218/00 in materia di tutela delle acque, le attività professionali di acconciatura sono qualificate come insediamenti civili le cui acque di scarico possono essere immesse in fognatura come tali, purchè osservino i regolamenti emanati dalle autorità locali (ad es. Comuni e Consorzi) che gestiscono la pubblica fognatura.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ing7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sectPr>
      <w:type w:val="nextPage"/>
      <w:pgSz w:w="11906" w:h="16838"/>
      <w:pgMar w:left="360" w:right="38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jc w:val="center"/>
      <w:outlineLvl w:val="0"/>
    </w:pPr>
    <w:rPr>
      <w:rFonts w:eastAsia="Arial Unicode MS"/>
      <w:b/>
      <w:color w:val="000000"/>
      <w:kern w:val="2"/>
      <w:sz w:val="28"/>
      <w:szCs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eastAsia="Arial Unicode MS"/>
      <w:b/>
      <w:bCs/>
      <w:color w:val="000000"/>
      <w:kern w:val="2"/>
      <w:sz w:val="28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outlineLvl w:val="6"/>
    </w:pPr>
    <w:rPr>
      <w:rFonts w:ascii="Tahoma" w:hAnsi="Tahoma" w:eastAsia="Arial Unicode MS" w:cs="Tahoma"/>
      <w:b/>
      <w:color w:val="000000"/>
      <w:kern w:val="2"/>
      <w:sz w:val="20"/>
      <w:szCs w:val="20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color w:val="333333"/>
      <w:sz w:val="52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/>
    <w:rPr>
      <w:rFonts w:eastAsia="Arial Unicode MS"/>
      <w:i/>
      <w:iCs/>
      <w:color w:val="000000"/>
      <w:kern w:val="2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15:53:00Z</dcterms:created>
  <dc:creator>rob</dc:creator>
  <dc:description/>
  <cp:keywords/>
  <dc:language>en-US</dc:language>
  <cp:lastModifiedBy>rob</cp:lastModifiedBy>
  <cp:lastPrinted>2012-09-16T14:30:00Z</cp:lastPrinted>
  <dcterms:modified xsi:type="dcterms:W3CDTF">2016-02-03T15:53:00Z</dcterms:modified>
  <cp:revision>2</cp:revision>
  <dc:subject/>
  <dc:title>Scheda informativa prodotto cosmetico</dc:title>
</cp:coreProperties>
</file>