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14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OLIO DOPOCERA EUCALIPTO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PARAFFINUM LIQUIDUM, PARFUM, EUCALYPTUS GLOBULUS OIL, ETHYLHEXYL STEARATE, *LINALOOL, *LIMONENE, *GERANIOL, CI 61565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