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34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POMPELMO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*LIMONENE, CITRUS GRANDIS OIL, *LINALOOL, *CITRA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