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40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SUPER RAPIDA RIDUCE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ETYL ALCOHOL, CAPRYLIC/CAPRIC TRIGLYCERIDE, CETEARETH-12, CETYL PALMITATE, OCTYLDECANOL, BUTYROSPERMUM PARKII BUTTER, GLYCERIN, MYRISTYL MYRISTATE, PHENOXYETHANOL, MYRISTYL LAURATE, DIMETHICONE, ALLANTOIN, IMIDAZOLIDINYL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ODIUM DEHYDROACETATE, SODIUM CHLORIDE, PROPYLENE GLYCOL, ETHYLHEXYLGLYCERIN, PARFUM, LAMINARIA CLOUSTONI EXTRACT, HEDERA HELIX EXTRACT, HUMULUS LUPULUS EXTRACT, DISODIUM EDTA, PAULLINIA CUPANA SEED EXTRACT, RUSCUS ACULEATUS ROOT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TARAXACUM OFFICINALE RHIZOME / ROOT EXTRACT, FUCUS VESICULOSUS EXTRACT, *LINALOOL, *HEXYL CINNAMAL, *BENZYL BENZOATE, *CITRONELLOL, *ALPHA-ISOMETHYL IONONE, *LIMONENE, *HYDROXYCITRONELLAL, *BUTYLPHENYL METHYLPROPIONAL, *GERANIOL, *BENZ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I 16255, *BENZYL SALICYLATE, *EUGENOL, BENZYL ALCOHOL, POTASSIUM SORBATE, *CITRAL, *FARNESOL, LACTIC ACID, *ISOEUGENOL, TOCOPHEROL, *ANISE ALCOHOL, *CINNAMAL, *COUMA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