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19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NCENTRATO OLIO ARGAN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RGANIA SPINOSA KERNEL OIL, CAPRYLIC/CAPRIC TRIGLYCERIDE, TOCOPHERYL ACETAT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5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5:00Z</dcterms:modified>
  <cp:revision>2</cp:revision>
  <dc:subject/>
  <dc:title>Scheda informativa prodotto cosmetico</dc:title>
</cp:coreProperties>
</file>