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09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MASCHERA SYN-AKE E COLLAGENE PELLI SECCHE E SENSIBILI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ZINC OXIDE, CAPRYLIC/CAPRIC TRIGLYCERIDE, CETYL ALCOHOL, ETHYLHEXYL STEARATE, PROPYLENE GLYCOL, POLYSORBATE 60, CETYL PALMITATE, METHYL GLUCETH-20, SORBITAN STEARATE, BUTYROSPERMUM PARKII BUTTER, PHENOXYETHANOL, DIMETHICONE, IMIDAZOLIDINYL UREA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BISABOLOL, ALLANTOIN, PARFUM, ETHYLHEXYLGLYCERIN, SODIUM DEHYDROACETATE, SOLUBLE COLLAGEN, TOCOPHERYL ACETATE, GLYCERIN, DISODIUM EDTA, BUTYLENE GLYCOL, SODIUM BICARBONATE, XANTHAN GUM CROSSPOLYMER, DIPEPTIDE DIAMINOBUTYROYL BENZYLAMIDE DIACETAT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HYDROXYETHYLCELLULOS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