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01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LATTE DETERGENTE ALOE E CALENDULA PELLI GRASS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CAPRYLIC/CAPRIC TRIGLYCERIDE, ETHYLHEXYL STEARATE, GLYCERIN, CETYL ALCOHOL, STEARETH-10, PHENOXYETHANOL, GLYCERYL STEARATE, PEG-30 STEARATE, DIMETHICONE, IMIDAZOLIDINYL UREA, ALLANTOIN, PARFUM, CARBOMER, SODIUM DEHYDROACETATE, ETHYLHEXYLGLYCERIN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PROPYLENE GLYCOL, SODIUM HYDROXIDE, POTASSIUM SORBATE, BENZYL ALCOHOL, DISODIUM EDTA, LACTIC ACID, TOCOPHEROL, CALENDULA OFFICINALIS FLOWER EXTRACT, ALOE BARBADENSIS LEAF JUIC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