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GEL PRECERA ALLA MENTA PIPERIT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ALCOHOL DENAT., GLYCERIN, POLYSORBATE 20, CARBOMER, PHENOXYETHANOL, MENTHOL, TRIETHANOLAMINE, MENTHA PIPERITA OIL, ETHYLHEXYLGLYCERIN, SODIUM DEHYDROACETATE, SODIUM PHYTATE, *LIMONENE, CI 42051, CI 19140, POTASSIUM SORBATE, BENZ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LACTIC ACID, TOCOPHER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