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SCHERA VISO OLIO ARGAN E COLLAGENE  PELLI NORMA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ZINC OXIDE, CAPRYLIC/CAPRIC TRIGLYCERIDE, ETHYLHEXYL STEARATE, CETYL ALCOHOL, PROPYLENE GLYCOL, POLYSORBATE 60, CETYL PALMITATE, SORBITAN STEARATE, BUTYROSPERMUM PARKII BUTTER, METHYL GLUCETH-20, TOCOPHERYL ACETATE, PHENOXYETHANOL, DIMETHIC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BISABOLOL, ALLANTOIN, IMIDAZOLIDINYL UREA, PARFUM, ARGANIA SPINOSA KERNEL OIL, SODIUM DEHYDROACETATE, SOLUBLE COLLAGEN, ETHYLHEXYLGLYCERIN, DISODIUM EDT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