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36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PINO PUMILI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INUS PUMILIO OIL, *LIMONENE, *BENZYL CINNAM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