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15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VISO SYN-AKE PELLI SECCHE E SENSIBIL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YL STEARATE, GLYCERIN, CAPRYLIC/CAPRIC TRIGLYCERIDE, CYCLOPENTASILOXANE, CETYL ALCOHOL, C12-15 ALKYL BENZOATE, PHENOXYETHANOL, CETEARETH-20, CETEARYL ALCOHOL, CETEARETH-12, CETYL PALMITATE, SOLUBLE COLLAGE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IMIDAZOLIDINYL UREA, ETHYLHEXYLGLYCERIN, SODIUM DEHYDROACETATE, TOCOPHERYL ACETATE, DISODIUM EDTA, PARFUM, DIPEPTIDE DIAMINOBUTYROYL BENZYLAMIDE DIACET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