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22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SINERGIA OLIO ANTIETA'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POLYSORBATE 20, PHENOXYETHANOL, IMIDAZOLIDINYL UREA, SOLUBLE COLLAGEN, PROPYLENE GLYCOL, TOCOPHERYL ACETATE, SODIUM DEHYDROACETATE, ETHYLHEXYLGLYCERIN, BUTYLENE GLYCOL, XANTHAN GUM CROSSPOLYMER, SODIUM BICARBONATE, PAULLINIA CUPANA SEED EXTRACT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PANAX GINSENG ROOT EXTRACT, HYDROXYETHYLCELLULOS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5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5:00Z</dcterms:modified>
  <cp:revision>2</cp:revision>
  <dc:subject/>
  <dc:title>Scheda informativa prodotto cosmetico</dc:title>
</cp:coreProperties>
</file>