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22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EMULSIONE FLUIDA COLLAGENE E ALLANTOIN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HELIANTHUS ANNUUS SEED OIL, GLYCERYL STEARATE, CETYL PALMITATE, CETYL ALCOHOL, GLYCERIN, PHENOXYETHANOL, MYRISTYL MYRISTATE, CETEARETH-20, DIMETHICONE, PARFUM, CETEARYL ALCOHOL, IMIDAZOLIDINYL UREA, CETEARETH-12, ALLANTO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MYRISTYL LAURATE, HYDROLYZED SOY PROTEIN, SOLUBLE COLLAGEN, SODIUM DEHYDROACETATE, ETHYLHEXYLGLYCERIN, TOCOPHEROL, DISODIUM EDTA, *LINALOOL, *HEXYL CINNAMAL, *BENZYL BENZOATE, *CITRONELLOL, *ALPHA-ISOMETHYL IONONE, *LIMONENE, *HYDROXYCITRONELL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BUTYLPHENYL METHYLPROPIONAL, *GERANIOL, *BENZYL ALCOHOL, *BENZYL SALICYLATE, *EUGENOL, *CITRAL, *FARNESOL, *ISOEUGENOL, *ANISE ALCOHOL, *CINNAMAL, *COUMAR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