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18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MASSAGGIO NEUTR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CAPRYLIC/CAPRIC TRIGLYCERIDE, CETYL ALCOHOL, ETHYLHEXYL STEARATE, POLYSORBATE 60, MYRISTYL MYRISTATE, SORBITAN STEARATE, BUTYROSPERMUM PARKII BUTTER, PHENOXYETHANOL, MYRISTYL LAURATE, DIMETHICONE, IMIDAZOLIDINYL UREA, PROPYLENE GLYCOL, PARFUM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RUNUS AMYGDALUS DULCIS OIL, CAFFEINE, SODIUM DEHYDROACETATE, ETHYLHEXYLGLYCERIN, DISODIUM EDTA, PAULLINIA CUPANA SEED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