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16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REMA PER IL SENO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ETHYLHEXYL STEARATE, GLYCERYL STEARATE, GLYCERIN, CYCLOPENTASILOXANE, CAPRYLIC/CAPRIC TRIGLYCERIDE, CETYL ALCOHOL, C12-15 ALKYL BENZOATE, PHENOXYETHANOL, CETEARETH-20, CETYL PALMITATE, CETEARYL ALCOHOL, CETEARETH-12, IMIDAZOLIDINYL UREA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SODIUM DEHYDROACETATE, ETHYLHEXYLGLYCERIN, DISODIUM EDTA, PARFUM, PULLULAN, PANTHENOL, *BENZYL SALICYLATE, ALGAE EXTRACT, PALMITOYL TRIPEPTIDE-5, MARRUBIUM VULGARE EXTRACT, *BENZYL BENZOATE, *LINALOOL, *GERANIOL, *LIMONEN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