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TONICO MALVA E ALOE VERA PELLI GRASS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GLYCERIN, BENZYL ALCOHOL, SODIUM BENZOATE, PROPYLENE GLYCOL, SODIUM PCA, PARFUM, LACTIC ACID, POTASSIUM SORBATE, MALVA SYLVESTRIS EXTRACT, ALOE BARBADENSIS LEAF JUIC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