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EMULSIONE FLUIDA FRAGRANZA DI  PESC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HELIANTHUS ANNUUS SEED OIL, GLYCERYL STEARATE, CETYL PALMITATE, CETYL ALCOHOL, GLYCERIN, PHENOXYETHANOL, MYRISTYL MYRISTATE, CETEARETH-20, DIMETHICONE, PARFUM, CETEARETH-12, ALLANTOIN, IMIDAZOLIDINYL UREA, CETEAR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YRISTYL LAURATE, SODIUM DEHYDROACETATE, RETINYL PALMITATE, TOCOPHERYL ACETATE, ETHYLHEXYLGLYCERIN, TOCOPHEROL, DISODIUM EDTA, *BENZYL ALCOHOL, *LIMONENE, *LINALOOL, *CITRAL, *EUGENOL, *HEXYL CINNAM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