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47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CRUB CORPO SALE HIMALAYA-MARINO E OLIO BERGAMOTTO E MENT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ODIUM CHLORIDE, PEG-7 GLYCERYL COCOATE, HEXYLDECYL LAURATE, HEXYLDECANOL, PARFUM, CITRUS AURANTIUM BERGAMIA OIL, *LIMONENE, BHT, ETHYLHEXYL STEARATE, MENTHA PIPERITA OIL, *LINALOOL, *CITRAL, CI 26100, *GERANIOL, *CINNAMYL ALCOH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