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24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REMA VISO BAVA DI LUMACA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CETYL ALCOHOL, PROPYLENE GLYCOL, CAPRYLIC/CAPRIC TRIGLYCERIDE, CETYL PALMITATE, CETEARETH-12, DIETHYLHEXYLCYCLOHEXANE, SORBITAN STEARATE, MYRISTYL MYRISTATE, BUTYROSPERMUM PARKII BUTTER, PHENOXYETHANOL, MYRISTYL LAURAT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DIMETHICONE, IMIDAZOLIDINYL UREA, TOCOPHERYL ACETATE, ALLANTOIN, TRITICUM VULGARE GERM OIL, HELIX ASPERSA, ETHYLHEXYLGLYCERIN, PARFUM, SODIUM DEHYDROACETATE, GLYCYRRHIZA GLABRA EXTRACT, DISODIUM EDTA, ASPERGILLUS FERMENT, ETHOXYDIGLYC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5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5:00Z</dcterms:modified>
  <cp:revision>2</cp:revision>
  <dc:subject/>
  <dc:title>Scheda informativa prodotto cosmetico</dc:title>
</cp:coreProperties>
</file>