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ETIVER BOURBON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VETIVERIA ZIZANOIDES OI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