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DOPOCERA CALENDULA NEUTR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ARAFFINUM LIQUIDUM, PARFUM, HELIANTHUS ANNUUS SEED OIL, CALENDULA OFFICINALIS FLOWER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