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CAMOMILLA VINACCIO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VITIS VINIFERA SEED OIL, TOCOPHEROL, HELIANTHUS ANNUUS SEED OIL, CHAMOMILLA RECUTITA OIL, PARFUM, *LIMONENE, *LINALOOL, *EUGENOL, *CITRONELLOL, *GERANIOL, *AMYL CINNAMAL, *CITRA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