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20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SINERGIA OLIO PELLI SECCHE SENSIBILI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PROPYLENE GLYCOL, SORBITOL, POLYSORBATE 20, PHENOXYETHANOL, SOLUBLE COLLAGEN, BISABOLOL, ROSA CENTIFOLIA FLOWER WATER, IMIDAZOLIDINYL UREA, SODIUM DEHYDROACETATE, ETHYLHEXYLGLYCERIN, GLYCERIN, LACTIC ACID, VACCINIUM MYRTILLUS FRUIT EXTRACT, SERIN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SODIUM LACTATE, UREA, HUMULUS LUPULUS EXTRACT, GLYCINE, GLUCOSE, PANAX GINSENG ROOT EXTRACT, ALLANTOIN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5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5:00Z</dcterms:modified>
  <cp:revision>2</cp:revision>
  <dc:subject/>
  <dc:title>Scheda informativa prodotto cosmetico</dc:title>
</cp:coreProperties>
</file>