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 xml:space="preserve">LATTE IDRATANTE CORPO OLIO MANDORLE E ARGAN 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APRYLIC/CAPRIC TRIGLYCERIDE, OCTYLDECANOL, GLYCERYL STEARATE, GLYCERIN, CETYL PALMITATE, CETYL ALCOHOL, BUTYROSPERMUM PARKII BUTTER, PHENOXYETHANOL, MYRISTYL MYRISTATE, CETEARETH-20, DIMETHICONE, BISABOLOL, PARFUM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ETH-12, IMIDAZOLIDINYL UREA, CETEARYL ALCOHOL, ALLANTOIN, MYRISTYL LAURATE, PROPYLENE GLYCOL, ARGANIA SPINOSA KERNEL OIL, ETHYLHEXYLGLYCERIN, SODIUM DEHYDROACETATE, PRUNUS AMYGDALUS DULCIS OIL, DISODIUM EDTA, *ALPHA-ISOMETHYL ION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HAMAMELIS VIRGINIANA LEAF EXTRACT, RUTA GRAVEOLENS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