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25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VISO ILLUMINANTE ACIDI DELLA FRUTT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GLYCERIN, GLYCERYL STEARATE, CYCLOPENTASILOXANE, CETYL ALCOHOL, CAPRYLIC/CAPRIC TRIGLYCERIDE, C12-15 ALKYL BENZOATE, PHENOXYETHANOL, DIMETHICONE, SODIUM POLYACRYLATE, CETEARETH-20, CETEARYL ALCOHOL, CETYL PALMIT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ETEARETH-12, IMIDAZOLIDINYL UREA, TRIDECETH-6, SODIUM DEHYDROACETATE, ETHYLHEXYLGLYCERIN, BUTYLENE GLYCOL, DISODIUM EDTA, PARFUM, GLYCOLIC ACID, SODIUM LACTATE, PEG PPG-18/18 DIMETHICONE, MALIC ACID, SUCROSE, TARTARIC ACID, UREA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XANTHAN GUM CROSSPOLYMER, SODIUM BICARBONATE, SODIUM CITRATE, HYDROXYETHYLCELLULOS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6pt" coordorigin="0,0" coordsize="11160,16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