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05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OLIO CORPO RASSODANTE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CAPRYLIC/CAPRIC TRIGLYCERIDE, PARAFFINUM LIQUIDUM, ETHYLHEXYL STEARATE, HEXYLDECYL LAURATE, HEXYLDECANOL, PARFUM, HELIANTHUS ANNUUS SEED OIL, TOCOPHEROL, TOCOPHERYL ACETATE, FUCUS VESICULOSUS EXTRACT, AESCULUS HIPPOCASTANUM SEED EXTRACT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