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28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VISO BACCHE DI GOJ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GLYCERYL STEARATE, GLYCERIN, CYCLOPENTASILOXANE, CAPRYLIC/CAPRIC TRIGLYCERIDE, CETYL ALCOHOL, C12-15 ALKYL BENZOATE, PHENOXYETHANOL, SODIUM POLYACRYLATE, DIMETHICONE, CETEARETH-20, CETYL PALMITATE, CETEARYL ALCOH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ETEARETH-12, IMIDAZOLIDINYL UREA, TRIDECETH-6, ETHYLHEXYLGLYCERIN, SODIUM DEHYDROACETATE, PARFUM, DISODIUM EDTA, PEG PPG-18/18 DIMETHICONE, PULLULAN, LYCIUM BARBARUM FRUIT EXTRACT, SODIUM HYALURONATE, ALGAE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