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BENDAGGI MONOUSO DREN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EG-7 GLYCERYL COCOATE, GLYCERIN, PHENOXYETHANOL, PROPYLENE GLYCOL, PARFUM, IMIDAZOLIDINYL UREA, ETHYLHEXYLGLYCERIN, DISODIUM EDTA, PAULLINIA CUPANA SEED EXTRACT, PANAX GINSENG ROOT EXTRACT, CENTELLA ASIATICA LEAF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