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1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NERGIA OLIO PELLI GRASSE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OLYSORBATE 20, PHENOXYETHANOL, IMIDAZOLIDINYL UREA, THYMUS VULGARIS OIL, SODIUM DEHYDROACETATE, ETHYLHEXYLGLYCERIN, SALVIA OFFICINALIS OIL, ROSMARINUS OFFICINALIS OIL, MELALEUCA LEUCADENDRON CAJAPUT OIL, PINUS PUMILIO OIL, *LIMONENE, *LINALOOL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*BENZYL CINNAM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