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25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GEL CORPO FREDD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OLYSORBATE 20, PEG-7 GLYCERYL COCOATE, TRIETHANOLAMINE, PHENOXYETHANOL, PROPYLENE GLYCOL, CARBOMER, MENTHOL, IMIDAZOLIDINYL UREA, SODIUM DEHYDROACETATE, OZONIZED JOJOBA OIL, ETHYLHEXYLGLYCERIN, PARFUM, DISODIUM EDT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ESCULUS HIPPOCASTANUM SEED EXTRACT, FUCUS VESICULOSUS EXTRACT, CI 42051, BENZYL ALCOHOL, POTASSIUM SORBATE, LACTIC ACID, *LIMONENE, *LINALOOL, *BENZYL ALCOHOL, TOCOPHER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