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16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MASCHERA TNT MONOUSO ACIDO JALURONICO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PHENOXYETHANOL, PEG-40 HYDROGENATED CASTOR OIL, TRIDECETH-9, POLYSORBATE 20, IMIDAZOLIDINYL UREA, SODIUM HYALURONATE, ETHYLHEXYLGLYCERIN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