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20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MASSAGGIO RISCALDAN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CAPRYLIC/CAPRIC TRIGLYCERIDE, CETYL ALCOHOL, ETHYLHEXYL STEARATE, POLYSORBATE 60, MYRISTYL MYRISTATE, SORBITAN STEARATE, BUTYROSPERMUM PARKII BUTTER, DIMETHICONE, PHENOXYETHANOL, MYRISTYL LAURATE, IMIDAZOLIDINYL UREA, PARFUM, PROPYLENE GLYC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ETHYLHEXYLGLYCERIN, SODIUM DEHYDROACETATE, CAFFEINE, METHYL NICOTINATE, DISODIUM EDTA, MICROCRYSTALLINE CELLULOSE, MALTODEXTRIN, PAULLINIA CUPANA SEED EXTRACT, CARNITINE, CYSTEIC ACID, PANTETHEINE SULFONATE, AESCULUS HIPPOCASTANUM SEED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LGAE EXTRACT, HEDERA HELIX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