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ALOE VERA E COLLAGENE PELLI GRASS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APRYLIC/CAPRIC TRIGLYCERIDE, CETYL ALCOHOL, CYCLOPENTASILOXANE, C12-15 ALKYL BENZOATE, PHENOXYETHANOL, CETEARETH-20, CETEARETH-12, CETEARYL ALCOHOL, CETYL PALMITATE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ETHYLHEXYLGLYCERIN, SODIUM DEHYDROACETATE, SOLUBLE COLLAGEN, PROPYLENE GLYCOL, BUTYLENE GLYCOL, PARFUM, DISODIUM EDTA, XANTHAN GUM CROSSPOLYMER, SODIUM BICARBONATE, HYDROXYETHYLCELLULOSE, ALOE BARBADENSIS LEAF JUIC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