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7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ACIDO MANDELI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APRYLIC/CAPRIC TRIGLYCERIDE, CETYL ALCOHOL, C12-15 ALKYL BENZOATE, PHENOXYETHANOL, DIMETHICONE, SODIUM POLYACRYLATE, CETEARETH-20, CETYL PALMITATE, CETEARETH-12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YL ALCOHOL, IMIDAZOLIDINYL UREA, MANDELIC ACID, TRIDECETH-6, ETHYLHEXYLGLYCERIN, SODIUM DEHYDROACETATE, BUTYLENE GLYCOL, DISODIUM EDTA, PARFUM, PEG PPG-18/18 DIMETHICONE, SODIUM BICARBONATE, XANTHAN GUM CROSSPOLYMER, *ALPHA-ISOMETHYL IONO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HYDROXYETHYLCELLULOSE, SODIUM HYALURONATE, *BENZYL SALICYLATE, *HEXYL CINNAMAL, *LINALOOL, *GERANIOL, *BUTYLPHENYL METHYLPROPIONAL, *HYDROXYCITRONELLAL, *CITRONELLOL, *BENZYL ALCOH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