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5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BENDAGGI MONOUSO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ALCOHOL DENAT., POLYSORBATE 20, PEG-7 GLYCERYL COCOATE, GLYCERIN, PHENOXYETHANOL, PROPYLENE GLYCOL, MENTHA PIPERITA OIL, IMIDAZOLIDINYL UREA, ETHYLHEXYLGLYCERIN, DISODIUM EDTA, HEDERA HELIX EXTRACT, AESCULUS HIPPOCASTANUM SEED EXTRACT, *LIMONE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